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sz w:val="12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tabs>
          <w:tab w:val="clear" w:pos="708"/>
          <w:tab w:val="left" w:pos="101" w:leader="none"/>
          <w:tab w:val="left" w:pos="118" w:leader="none"/>
        </w:tabs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tabs>
          <w:tab w:val="clear" w:pos="708"/>
          <w:tab w:val="left" w:pos="101" w:leader="none"/>
          <w:tab w:val="left" w:pos="118" w:leader="none"/>
        </w:tabs>
        <w:rPr>
          <w:lang w:val="en-US"/>
        </w:rPr>
      </w:pPr>
      <w:r>
        <w:rPr>
          <w:lang w:val="en-US"/>
        </w:rPr>
        <w:t>16.</w:t>
      </w:r>
      <w:r>
        <w:rPr/>
        <w:t xml:space="preserve">07.2010                   </w:t>
      </w:r>
      <w:r>
        <w:rPr>
          <w:lang w:val="ru-RU"/>
        </w:rPr>
        <w:t>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30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овий склад районної міжвідомчої координаційно-методичної ради з правової освіти населення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 xml:space="preserve">У зв'язку з кадровими змінами внести зміни до розпорядження голови райдержадміністрації від 25.07.2007 №333 затвердивши новий склад районної міжвідомчої  координаційно-методичної  ради з правової освіти населення: </w:t>
      </w:r>
    </w:p>
    <w:p>
      <w:pPr>
        <w:pStyle w:val="Heading"/>
        <w:ind w:firstLine="540"/>
        <w:jc w:val="both"/>
        <w:rPr/>
      </w:pPr>
      <w:r>
        <w:rPr/>
      </w:r>
    </w:p>
    <w:tbl>
      <w:tblPr>
        <w:tblW w:w="96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7"/>
        <w:gridCol w:w="6355"/>
      </w:tblGrid>
      <w:tr>
        <w:trPr/>
        <w:tc>
          <w:tcPr>
            <w:tcW w:w="9642" w:type="dxa"/>
            <w:gridSpan w:val="2"/>
            <w:tcBorders/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ко 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онної державної адміністрації</w:t>
            </w:r>
          </w:p>
        </w:tc>
      </w:tr>
      <w:tr>
        <w:trPr/>
        <w:tc>
          <w:tcPr>
            <w:tcW w:w="9642" w:type="dxa"/>
            <w:gridSpan w:val="2"/>
            <w:tcBorders/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ради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цев 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Євгенович</w:t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освіти райдержадміністрації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щук 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Адамович</w:t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олодимир-Волинського міськрайонного управління юстиції</w:t>
            </w:r>
          </w:p>
        </w:tc>
      </w:tr>
      <w:tr>
        <w:trPr/>
        <w:tc>
          <w:tcPr>
            <w:tcW w:w="9642" w:type="dxa"/>
            <w:gridSpan w:val="2"/>
            <w:tcBorders/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секретар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ат 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Миколаївна</w:t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олодимир-Волинського міськрайонного управління юстиції</w:t>
            </w:r>
          </w:p>
        </w:tc>
      </w:tr>
      <w:tr>
        <w:trPr/>
        <w:tc>
          <w:tcPr>
            <w:tcW w:w="9642" w:type="dxa"/>
            <w:gridSpan w:val="2"/>
            <w:tcBorders/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ун 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Андріївна </w:t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- начальник відділу у справах сім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uk-UA"/>
              </w:rPr>
              <w:t>ї, молоді і спорту райдержадміністрації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чко 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Анатоліївна</w:t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енсійного фонду України у Володимир-Волинському районі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имон 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ан Ількович</w:t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райдержадміністрації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ух 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Ілларіонович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районної ради, адвокат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юк 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- начальник відділу з питань внутрішньої політики та зв'язків з громадськістю апарату райдержадміністрації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Style13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'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 райдержадміністрації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іян 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- директор районного центру соціальних служб для дітей, сім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uk-UA"/>
              </w:rPr>
              <w:t>ї та молоді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люк 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Спиридонович</w:t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Оваднівського професійно-технічного ліцею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яр 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неповнолітніх райдержадміністрації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ромний 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міліції, начальник міліції громадської безпеки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рмик </w:t>
            </w:r>
          </w:p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35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ультури райдержадміністрації</w:t>
            </w:r>
          </w:p>
        </w:tc>
      </w:tr>
    </w:tbl>
    <w:p>
      <w:pPr>
        <w:pStyle w:val="Heading"/>
        <w:ind w:hanging="51"/>
        <w:jc w:val="both"/>
        <w:rPr/>
      </w:pPr>
      <w:r>
        <w:rPr/>
        <w:t xml:space="preserve">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  адміністрації</w:t>
        <w:tab/>
        <w:tab/>
        <w:tab/>
        <w:tab/>
        <w:t xml:space="preserve">                                       В.СКУБА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>Захарчук 23 605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yroslav</cp:lastModifiedBy>
  <cp:lastPrinted>2010-07-14T15:29:00Z</cp:lastPrinted>
  <dcterms:modified xsi:type="dcterms:W3CDTF">2010-07-19T09:46:00Z</dcterms:modified>
  <cp:revision>2</cp:revision>
  <dc:subject/>
  <dc:title>Розпорядження Володамир</dc:title>
</cp:coreProperties>
</file>