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>Додаток 1</w:t>
      </w:r>
    </w:p>
    <w:p>
      <w:pPr>
        <w:pStyle w:val="TextBodyIndent"/>
        <w:ind w:left="4680" w:right="0" w:hanging="0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15</w:t>
      </w:r>
      <w:r>
        <w:rPr>
          <w:lang w:val="ru-RU"/>
        </w:rPr>
        <w:t xml:space="preserve"> </w:t>
      </w:r>
      <w:r>
        <w:rPr/>
        <w:t>грудня 20</w:t>
      </w:r>
      <w:r>
        <w:rPr>
          <w:lang w:val="en-US"/>
        </w:rPr>
        <w:t>10</w:t>
      </w:r>
      <w:r>
        <w:rPr/>
        <w:t xml:space="preserve"> року № </w:t>
      </w:r>
      <w:r>
        <w:rPr>
          <w:lang w:val="en-US"/>
        </w:rPr>
        <w:t>61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осіб, зарахованих до кадрового резерву для державної служби на посади голови, першого заступника, заступників голови, керівника апарату Володимир-Волинської районної державної адміністрації на 201</w:t>
      </w:r>
      <w:r>
        <w:rPr>
          <w:bCs/>
          <w:sz w:val="28"/>
        </w:rPr>
        <w:t>1</w:t>
      </w:r>
      <w:r>
        <w:rPr>
          <w:bCs/>
          <w:sz w:val="28"/>
          <w:lang w:val="uk-UA"/>
        </w:rPr>
        <w:t xml:space="preserve"> рік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567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34"/>
        <w:gridCol w:w="2000"/>
        <w:gridCol w:w="1220"/>
        <w:gridCol w:w="3640"/>
        <w:gridCol w:w="1240"/>
        <w:gridCol w:w="3348"/>
        <w:gridCol w:w="1134"/>
        <w:gridCol w:w="553"/>
      </w:tblGrid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женн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зараху-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4" w:leader="none"/>
                <w:tab w:val="left" w:pos="436" w:leader="none"/>
              </w:tabs>
              <w:snapToGrid w:val="false"/>
              <w:ind w:left="-28" w:right="-108" w:firstLine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976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ефович Сергій Богдан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8.7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1, Луцький державний технічний університет,  економіка підприєм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но-ревізійний відділ у Володимир-Волинському районі та м. Володимир-Волинськ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79" w:hRule="exac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 Микола Євген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7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3,  Львівський сільськогосподарський інститут, економіка і управління в галузях АПК, економіст-організато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арший державний податкови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о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інспектор, відділ оподаткування фізичних осіб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об’єднаної державної податкової інспе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5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6, Львівський сільськогосподарський інститут, механізація сільського господар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 відділ з питань надзвичайних ситуацій 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Олександр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7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 Луцький індустріальний інститут, 1995 рік, автомобілі та автомобільне господарства, інженер-механі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ий голова, Бубнівська сільська рада Володимир-Волинський райо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7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на вища, Міжнародний економіко-гуманітарний університет імені академіка Степана Дем’янчука, 2005, початкове навчання, вчитель початкових класів, практичний психоло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 відділ у справах сім'ї, молоді та спорту районної державної 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 Анатолій Іван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7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ені Лесі Українки,  соціальна педагогі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 та туризму  районної державної 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8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Львівський державний аграрний університет,  менеджмент організаці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, відділ організаційно-кадрової роботи апарату  районної державної 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р. 3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Мар'яна Борисівна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76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8, Волинський державний університет ім. Лесі Українки,  правознав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 юридичний відділ апарату 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р. 3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парату</w:t>
      </w:r>
      <w:r>
        <w:rPr>
          <w:sz w:val="28"/>
          <w:szCs w:val="28"/>
          <w:lang w:val="uk-UA"/>
        </w:rPr>
        <w:t xml:space="preserve"> – 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парату рай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09:00Z</dcterms:created>
  <dc:creator>Computer</dc:creator>
  <dc:description/>
  <cp:keywords/>
  <dc:language>en-US</dc:language>
  <cp:lastModifiedBy>Myroslav</cp:lastModifiedBy>
  <cp:lastPrinted>2009-12-21T10:15:00Z</cp:lastPrinted>
  <dcterms:modified xsi:type="dcterms:W3CDTF">2010-12-27T06:35:00Z</dcterms:modified>
  <cp:revision>20</cp:revision>
  <dc:subject/>
  <dc:title>Додаток до розпорядження голови райдержадміністрації </dc:title>
</cp:coreProperties>
</file>