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ід 14 жовтня 2010 року № 4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атестаційної коміс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роведення атестації державних службовців апарат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структурних підрозділів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6"/>
        <w:gridCol w:w="5244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комісії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юк Серг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щук Степан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діюк Катери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ко Анатолій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райдерж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юк Сергій Йосип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арчук Мар'яна Борис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ук Олена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яр Олександр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у справах дітей райдержадміністрації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ерівник апар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Степан Слащ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09:00Z</dcterms:created>
  <dc:creator>Myroslav</dc:creator>
  <dc:description/>
  <cp:keywords/>
  <dc:language>en-US</dc:language>
  <cp:lastModifiedBy>Myroslav</cp:lastModifiedBy>
  <dcterms:modified xsi:type="dcterms:W3CDTF">2010-10-18T07:09:00Z</dcterms:modified>
  <cp:revision>2</cp:revision>
  <dc:subject/>
  <dc:title/>
</cp:coreProperties>
</file>