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Arial Unicode MS"/>
          <w:b/>
          <w:b/>
          <w:bCs/>
          <w:sz w:val="32"/>
          <w:szCs w:val="24"/>
          <w:lang w:val="uk-UA"/>
        </w:rPr>
      </w:pPr>
      <w:r>
        <w:rPr>
          <w:rFonts w:eastAsia="Arial Unicode MS"/>
          <w:b/>
          <w:bCs/>
          <w:sz w:val="32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3.08.</w:t>
      </w:r>
      <w:r>
        <w:rPr>
          <w:sz w:val="28"/>
          <w:szCs w:val="28"/>
          <w:lang w:val="uk-UA"/>
        </w:rPr>
        <w:t xml:space="preserve">2010 року            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Володимир-Волинський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72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Програми економічного і соціального розвитку</w:t>
      </w:r>
    </w:p>
    <w:p>
      <w:pPr>
        <w:pStyle w:val="2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у за підсумками 1 півріччя 2010 року</w:t>
      </w:r>
      <w:r>
        <w:rPr>
          <w:rFonts w:cs="Times New Roman" w:ascii="Times New Roman" w:hAnsi="Times New Roman"/>
          <w:sz w:val="28"/>
          <w:szCs w:val="28"/>
          <w:rtl w:val="true"/>
          <w:lang w:val="uk-UA"/>
        </w:rPr>
        <w:t xml:space="preserve"> 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першого півріччя 2010 року робота райдержадміністрації та органів місцевого самоврядування району спрямовувалася на виконання завдань Програми економічного і соціального розвитку району на 2010 рік (далі – Програма), </w:t>
      </w:r>
      <w:r>
        <w:rPr>
          <w:bCs/>
          <w:sz w:val="28"/>
          <w:szCs w:val="28"/>
          <w:lang w:val="uk-UA"/>
        </w:rPr>
        <w:t>Плану першочергових дій облдержадміністрації на 100 днів та заходів на 2010 рік щодо стимулювання соціально-економічного розвитку області,</w:t>
      </w:r>
      <w:r>
        <w:rPr>
          <w:sz w:val="28"/>
          <w:szCs w:val="28"/>
          <w:lang w:val="uk-UA"/>
        </w:rPr>
        <w:t xml:space="preserve"> затвердженого розпорядженням голови облдержадміністрації від 13 травня   2010 року № 114, та інших нормативно-правових а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звітному періоді в районі спостерігається поступова стабілізація ситуації в економі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Фінансовий результат від звичайної діяльності до оподаткування підприємств району за січень-травень  2010 року становив 6750,7 тис. гривень прибутків. Прибутки одержали всі підприємства, які обстежувалис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перше за останні роки забезпечено приріст у порівняних цінах на 41,3 відсотка обороту роздрібної торгівлі в торговій мереж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січень-червень 2010 року у сільськогосподарських  підприємствах всіх форм власності (основне коло) збільшилась реалізація на забій худоби та птиці (в живій вазі ) на 7,9 %,  надій молока - на 9,7 %  і склали   відповідно майже 12,9 тис. т  м’яса та  2,9  тис. т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Протягом I кварталу 2010 року в економіку та соціальну сферу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лучено 4,1 млн. грн. інвести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 основний капітал, що на 32,5 відсотка більше у порівнянні з відповідним періодом минулого року.</w:t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зом з тим, залишається ряд упущень та невирішених питань.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аграрному секторі продовжує скорочуватися поголів'я великої рогатої худоби, у тому числі корів.</w:t>
      </w:r>
      <w:r>
        <w:rPr/>
        <w:t xml:space="preserve"> </w:t>
      </w:r>
      <w:r>
        <w:rPr>
          <w:sz w:val="28"/>
          <w:szCs w:val="28"/>
        </w:rPr>
        <w:t>Станом на 1 липня  2010 року в господарствах, які ввійшли до основного кола, утримувалось 3209 голів великої рогатої худоби, в тому числі  1247 голів корів  ( без корів на відгодівлі та нагулі). Порівняно з минулим роком зменшилась чисельність ВРХ на 10,9 %, чисельність корів на  9,4 %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ишається заборг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 з виплати заробітної плати, яка станом на 23.07.10 склала 36,4 тис.грн. і зменшилась порівняно з 1.07.10  на 50% (на 36,3 тис.грн.). Заборгованість спостерігається на одному економічно активному підприємст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 НДСФГ Колача Є.Й.</w:t>
      </w:r>
    </w:p>
    <w:p>
      <w:pPr>
        <w:pStyle w:val="TextBody"/>
        <w:suppressAutoHyphens w:val="true"/>
        <w:jc w:val="both"/>
        <w:rPr>
          <w:b w:val="false"/>
          <w:b w:val="false"/>
          <w:bCs/>
        </w:rPr>
      </w:pPr>
      <w:r>
        <w:rPr>
          <w:b w:val="false"/>
          <w:i/>
        </w:rPr>
        <w:t xml:space="preserve">        </w:t>
      </w:r>
      <w:r>
        <w:rPr>
          <w:b w:val="false"/>
        </w:rPr>
        <w:t>У  першому кварталі зовсім не працювало будівельне  підприємство   району – СМП „Володимир-Волинськагробуд”.</w:t>
      </w:r>
      <w:r>
        <w:rPr>
          <w:b w:val="false"/>
          <w:bCs/>
        </w:rPr>
        <w:t xml:space="preserve"> </w:t>
      </w:r>
    </w:p>
    <w:p>
      <w:pPr>
        <w:pStyle w:val="2"/>
        <w:ind w:hanging="0"/>
        <w:rPr/>
      </w:pPr>
      <w:r>
        <w:rPr>
          <w:rFonts w:eastAsia="Antiqua;Courier New"/>
          <w:b/>
          <w:bCs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лено випадки нераціонального використання бюджетних коштів для закупівлі продуктів харчування бюджетними установами  району, які проводилися у більшості випадків не в місцевих виробників, а через посередницькі структури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i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утність дешевих банківських кредитів стримує розвиток малого бізнесу. </w:t>
      </w:r>
    </w:p>
    <w:p>
      <w:pPr>
        <w:pStyle w:val="Normal"/>
        <w:widowControl w:val="false"/>
        <w:spacing w:lineRule="atLeast" w:line="36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ою залишається ситу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ій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фері. Рівень оплати населенням житлово-комунальних послуг за січень- травень 2010 року склав 96,3%.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ntiqua;Courier New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усунення допущених недоліків, забезпечення виконання завдань, визначених у  Програмі,  стабілізації ситуації в всіх галузях та сферах діяльності, недопущення зниження рівня життя населення, створення передумов для реалізації програми економічних реформ, враховуючи рішення колегії районної державної адміністрації від 29 липня 2010 року № 7/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Керівникам структурних підрозділів райдержадміністрації,  Устилузькому міському і сільським головам  у 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і 2010  року зосередити зусилля на виконанні таких основних завдань як: погашення заборгованості з виплати заробітної плати, детінізація та зростання її рівня; сприяння розвитку малого бізнесу, нарощення обсягів промислового виробництва та сільськогосподарської продукції, упровадження енергозберігаючих заходів; відновлення будівельної галузі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Управлінню агропромислового розвитку райдержадміністрації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.</w:t>
      </w:r>
      <w:r>
        <w:rPr>
          <w:rFonts w:cs="Times New Roman" w:ascii="Times New Roman" w:hAnsi="Times New Roman"/>
          <w:color w:val="000000"/>
          <w:sz w:val="28"/>
          <w:szCs w:val="28"/>
        </w:rPr>
        <w:t>Кравчук 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 </w:t>
      </w:r>
      <w:r>
        <w:rPr>
          <w:sz w:val="28"/>
          <w:lang w:val="uk-UA"/>
        </w:rPr>
        <w:t>Узяти під особистий контроль організацію проведення комплексу робіт із збирання зернових культур у стислі строки та з мінімальними втратами, в тому числі у господарствах насел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Ужити організаційних заходів щодо збільшення чисельності поголів’я сільськогосподарських тварин.</w:t>
      </w:r>
    </w:p>
    <w:p>
      <w:pPr>
        <w:pStyle w:val="Normal"/>
        <w:ind w:left="57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 Постійно інформувати сільгосптоваровиробників про умови реалізації виробленого зерна та іншої продукції, забезпечити прозорість на ринку зерна.</w:t>
      </w:r>
    </w:p>
    <w:p>
      <w:pPr>
        <w:pStyle w:val="Normal"/>
        <w:ind w:left="57" w:right="-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4. Провести роботу з підготовки площ та насіння для посіву озимих під урожай 2011 року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3. Відділу освіти  райдержадміністрації  забезпечити: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3.1. </w:t>
      </w:r>
      <w:r>
        <w:rPr>
          <w:b w:val="false"/>
        </w:rPr>
        <w:t>Повну підготовку навчальних закладів для безперебійної роботи в осінньо-зимовий період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2. У межах реалізації регіональної програми “Шкільний автобус” підвіз до загальноосвітніх навчальних закладів учнів, які проживають у сільській місцевості за межею пішохідної доступності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3. Реалізацію додаткових заходів щодо збереження, розширення мережі та утримання позашкільних навчальних закладів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4. </w:t>
      </w:r>
      <w:r>
        <w:rPr>
          <w:b w:val="false"/>
          <w:szCs w:val="28"/>
        </w:rPr>
        <w:t>Устилузькому міському і сільським головам</w:t>
      </w:r>
      <w:r>
        <w:rPr>
          <w:b w:val="false"/>
        </w:rPr>
        <w:t>, управлінню Держкомзему у районі ( О.Гжиб ) забезпечити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.1. Організацію та проведення аукціонів з продажу земельних ділянок і прав оренди на них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4.2. Підготовку пропозицій щодо внесення змін до відповідних програм економічного і соціального розвитку на 2010 рік з метою спрямування коштів, що надходять у порядку відшкодування втрат сільськогосподарського і лісогосподарського виробництва, на проведення нормативної грошової оцінки земель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Управлінню праці та соціального захисту  населення райдержадміністрації ( Ю.Гимон ), відділам  житлово–комунального господарства та розвитку інфраструктури  (В.Собіпан), освіти, культури та туризму (А.Сурмик ), охорони здоров’я райдержадміністрації (С.Іванюк), Устилузькому міському і сільським голова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1. 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тримання лімітів використання природного газу для закладів бюджетної сфери на 2010 рік та виконання завдань щодо використання місцевих видів палива в закладах бюджетної сфери на 2010 рік, передбачених Програмою.</w:t>
      </w:r>
    </w:p>
    <w:p>
      <w:pPr>
        <w:pStyle w:val="TextBody"/>
        <w:ind w:firstLine="708"/>
        <w:jc w:val="both"/>
        <w:rPr/>
      </w:pPr>
      <w:r>
        <w:rPr>
          <w:b w:val="false"/>
        </w:rPr>
        <w:t>5.2. Зекономлені кошти за рахунок впровадження енергозберігаючих заходів спрямовувати на енергозбереження.</w:t>
      </w:r>
    </w:p>
    <w:p>
      <w:pPr>
        <w:pStyle w:val="TextBody"/>
        <w:ind w:firstLine="708"/>
        <w:jc w:val="both"/>
        <w:rPr/>
      </w:pPr>
      <w:r>
        <w:rPr>
          <w:b w:val="false"/>
        </w:rPr>
        <w:t>5.3. Забезпечити актуалізацію даних, зазначених у енергетичних паспортах закладів бюджетної сфе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Уживати заходів до проведення своєчасних та у повному обсязі розрахунків</w:t>
      </w:r>
      <w:r>
        <w:rPr>
          <w:sz w:val="28"/>
          <w:szCs w:val="28"/>
          <w:lang w:val="uk-UA"/>
        </w:rPr>
        <w:t xml:space="preserve"> населення </w:t>
      </w:r>
      <w:r>
        <w:rPr>
          <w:sz w:val="28"/>
          <w:szCs w:val="28"/>
        </w:rPr>
        <w:t>за надані житлово-комунальні послуги, забезпечити погашення заборгованості з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Управлінню агропромислового розвитку райдержадміністрації (Ю.Кравчук), в</w:t>
      </w:r>
      <w:r>
        <w:rPr>
          <w:sz w:val="28"/>
          <w:szCs w:val="28"/>
        </w:rPr>
        <w:t>ідділу  економіки райдержадміністрації (Л.Нечай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райспоживспілці (</w:t>
      </w:r>
      <w:r>
        <w:rPr>
          <w:sz w:val="28"/>
          <w:szCs w:val="28"/>
          <w:lang w:val="uk-UA"/>
        </w:rPr>
        <w:t>Л.</w:t>
      </w:r>
      <w:r>
        <w:rPr>
          <w:sz w:val="28"/>
          <w:szCs w:val="28"/>
        </w:rPr>
        <w:t xml:space="preserve">Копко ), Устилузькому міському і сільським головам  </w:t>
      </w:r>
      <w:r>
        <w:rPr>
          <w:sz w:val="28"/>
          <w:szCs w:val="28"/>
          <w:lang w:val="uk-UA"/>
        </w:rPr>
        <w:t>долучитися до роботи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нспе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контролю за цінами в області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Т.Куйбіда)</w:t>
      </w:r>
      <w:r>
        <w:rPr>
          <w:b/>
        </w:rPr>
        <w:t xml:space="preserve"> </w:t>
      </w:r>
      <w:r>
        <w:rPr>
          <w:sz w:val="28"/>
          <w:szCs w:val="28"/>
          <w:lang w:val="uk-UA"/>
        </w:rPr>
        <w:t xml:space="preserve">з метою  </w:t>
      </w:r>
      <w:r>
        <w:rPr>
          <w:sz w:val="28"/>
          <w:szCs w:val="28"/>
        </w:rPr>
        <w:t>недопущення безпідставного підвищення цін на основні продукти харчування та наповнення  споживчого ринку  продуктами харчування забезпечити: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1. Участь безпосередньо сільськогосподарських виробників, переробних підприємств у ярмарках продажу сільськогосподарської продукції та продовольчих товарів за цінами виробників.</w:t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6.2. Створення на ринках додаткових місць для продажу сільськогосподарської продукції безпосередньо її виробникам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Проведення роботи з місцевими підприємствами роздрібної торгівлі щодо недопущення зростання цін та обов’язкової наявності  в реалізації вагової продукції, створення підприємств торгівлі комунальної власності  для організації продажу товарів малозабезпеченим верствам населення за цінами виробників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6.4. Повного асортименту в роздрібній торговельній мережі продовольчих товарів, у першу чергу хліба, борошна, круп, м’ясної та молочної продукції місцевого виробництва.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ам  економіки райдержадміністрації (Л.Нечай ), житлово–комунального господарства та розвитку інфраструктури райдержадміністрації (В.Собіпан), Зимнівському сільському голові (В.Католик) забезпечити   підтримку упровадження проекту  „Місцевий розвиток, орієнтований на громаду” .</w:t>
      </w:r>
    </w:p>
    <w:p>
      <w:pPr>
        <w:pStyle w:val="TextBody"/>
        <w:jc w:val="both"/>
        <w:rPr>
          <w:b w:val="false"/>
          <w:b w:val="false"/>
        </w:rPr>
      </w:pPr>
      <w:r>
        <w:rPr>
          <w:szCs w:val="28"/>
        </w:rPr>
        <w:t xml:space="preserve">          </w:t>
      </w:r>
      <w:r>
        <w:rPr>
          <w:b w:val="false"/>
        </w:rPr>
        <w:t xml:space="preserve"> </w:t>
      </w:r>
      <w:r>
        <w:rPr>
          <w:b w:val="false"/>
        </w:rPr>
        <w:t>8. Головним розпорядникам бюджетних коштів забезпечити неухильне виконання вимог розпорядження голови облдержадміністрації від 21 липня 2010 року № 230 “Про протидію грубим порушенням у процесі закупівель продуктів харчування за бюджетні кошти”.</w:t>
      </w:r>
    </w:p>
    <w:p>
      <w:pPr>
        <w:pStyle w:val="TextBody"/>
        <w:jc w:val="both"/>
        <w:rPr>
          <w:b w:val="false"/>
          <w:b w:val="false"/>
          <w:szCs w:val="28"/>
          <w:lang w:val="ru-RU"/>
        </w:rPr>
      </w:pPr>
      <w:r>
        <w:rPr>
          <w:b w:val="false"/>
        </w:rPr>
        <w:t xml:space="preserve">           </w:t>
      </w:r>
      <w:r>
        <w:rPr>
          <w:b w:val="false"/>
          <w:szCs w:val="28"/>
        </w:rPr>
        <w:t>9</w:t>
      </w:r>
      <w:r>
        <w:rPr>
          <w:szCs w:val="28"/>
        </w:rPr>
        <w:t xml:space="preserve">. </w:t>
      </w:r>
      <w:r>
        <w:rPr>
          <w:b w:val="false"/>
          <w:szCs w:val="28"/>
        </w:rPr>
        <w:t>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чай  20 48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344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44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9pt;height:23.1pt;mso-wrap-distance-left:0pt;mso-wrap-distance-right:0pt;mso-wrap-distance-top:0pt;mso-wrap-distance-bottom:0pt;margin-top:0.05pt;mso-position-vertical-relative:text;margin-left:-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3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32:00Z</dcterms:created>
  <dc:creator>402-в</dc:creator>
  <dc:description/>
  <cp:keywords/>
  <dc:language>en-US</dc:language>
  <cp:lastModifiedBy>Myroslav</cp:lastModifiedBy>
  <cp:lastPrinted>2010-08-13T12:55:00Z</cp:lastPrinted>
  <dcterms:modified xsi:type="dcterms:W3CDTF">2010-08-16T07:56:00Z</dcterms:modified>
  <cp:revision>15</cp:revision>
  <dc:subject/>
  <dc:title> </dc:title>
</cp:coreProperties>
</file>