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3.08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</w:t>
      </w:r>
    </w:p>
    <w:p>
      <w:pPr>
        <w:pStyle w:val="Heading"/>
        <w:tabs>
          <w:tab w:val="clear" w:pos="708"/>
          <w:tab w:val="left" w:pos="3440" w:leader="none"/>
        </w:tabs>
        <w:jc w:val="left"/>
        <w:rPr/>
      </w:pPr>
      <w:r>
        <w:rPr/>
        <w:t xml:space="preserve">                                       </w:t>
      </w:r>
      <w:r>
        <w:rPr/>
        <w:t>на право на земельну частку ( пай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</w:t>
      </w:r>
      <w:r>
        <w:rPr/>
        <w:t>Відповідно до п.5 Указу Президента України від 8.06.1995 №720/95 „Про порядок паювання земель, переданих у колективну власність сільськогосподарським підприємствам і організаціям”, наказу Державного комітету України по земельних ресурсах від 04.05.1999 № 43, у зв’язку з втратою оригінала сертифіката та на підставі поданої заяви жителя с.Верба Роя Михайла Григоровича видати дублікат сертифіката на право на земельну частку (пай),  отриманий громадянином Роєм Михайлом Григоровичем в колишній СС ”Верба”, серія втраченого сертифіката  ВЛ №0041516.</w:t>
      </w:r>
    </w:p>
    <w:p>
      <w:pPr>
        <w:pStyle w:val="Heading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Перший заступник голови районної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державної адміністрації</w:t>
        <w:tab/>
        <w:tab/>
        <w:tab/>
        <w:tab/>
        <w:t xml:space="preserve">                     </w:t>
      </w:r>
      <w:r>
        <w:rPr>
          <w:lang w:val="ru-RU"/>
        </w:rPr>
        <w:t xml:space="preserve">             С.ЛУЦЮК</w:t>
      </w:r>
      <w:r>
        <w:rPr/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ордіюк</w:t>
      </w:r>
      <w:r>
        <w:rPr>
          <w:szCs w:val="28"/>
          <w:lang w:val="ru-RU"/>
        </w:rPr>
        <w:t xml:space="preserve">     22 80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yroslav</cp:lastModifiedBy>
  <cp:lastPrinted>2009-08-18T08:10:00Z</cp:lastPrinted>
  <dcterms:modified xsi:type="dcterms:W3CDTF">2010-08-16T07:51:00Z</dcterms:modified>
  <cp:revision>59</cp:revision>
  <dc:subject/>
  <dc:title>Розпорядження Володамир</dc:title>
</cp:coreProperties>
</file>