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12.10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83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я с.Холопичі Долженкова Володимира Володимировича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Долженкову В.В. з невитребуваних (нерозподілених) земельних ділянок для ведення особистого селянського господарства в межах  Березовичівської сільської ради загальною площею 2,37 га, в тому числі № ділянки ріллі 366, площа ріллі 2,08 га, № ділянки кормових угідь 257, площа  кормових угідь 0,29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Долженкову В.В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10-06T16:15:00Z</cp:lastPrinted>
  <dcterms:modified xsi:type="dcterms:W3CDTF">2010-10-14T12:23:00Z</dcterms:modified>
  <cp:revision>16</cp:revision>
  <dc:subject/>
  <dc:title>Розпорядження Володамир</dc:title>
</cp:coreProperties>
</file>