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Heading5"/>
        <w:ind w:left="0" w:right="-472" w:firstLine="142"/>
        <w:jc w:val="left"/>
        <w:rPr/>
      </w:pPr>
      <w:r>
        <w:rPr/>
        <w:tab/>
        <w:tab/>
        <w:t xml:space="preserve"> 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2 березня 2010 року              м. Володимир-Волинський                                № 8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зультати  проведення щорічної оцінки виконання державними службовцями райдержадміністрації покладених на них обов’язків і завдань </w:t>
      </w:r>
    </w:p>
    <w:p>
      <w:pPr>
        <w:pStyle w:val="TextBody"/>
        <w:tabs>
          <w:tab w:val="clear" w:pos="9639"/>
        </w:tabs>
        <w:ind w:left="0" w:righ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ідбиття підсумків виконання державними службовцями своїх посадових обов’язків для подальшого визначення потреби у підвищенні їх кваліфікації та особистого розвитку, виявлення організаційних проблем та оперативного реагування на них, аналізу виконання посадових інструкцій і функціональних обов’язків, активізації розвитку ініціативності та творчої активності державних службовців, відповідно до Положення про проведення атестації державних службовців, затвердженого постановою Кабінету Міністрів України від 28 грудня 2000 року № 1922, із змінами, внесеними постановою Кабінету Міністрів України від 25 грудня 2002 року № 1979, розпорядження голови райдержадміністрації від 18 січня 2010 року №7 «Про Порядок проведення щорічної оцінки виконання державними службовцями райдержадміністрації покладених на них обов’язків і завдань», проведено щорічну оцінку виконання державними службовцями покладених на них обов’язків та завдань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річному оцінюванню підлягало 65 державних службовців, з них: </w:t>
        <w:br/>
        <w:t>1 – перший заступник голови, 2 - заступники голови, 1 – керівник апарату райдержадміністрації, 9 – керівники структурних підрозділів райдержадміністрації, 11 – працівники апарату райдержадміністрації, 32 – працівники структурних підрозділів райдержадміністрації, 9 – працівники фінансового управління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Із загальної кількості державних службовців, щорічному оцінюванню не підлягало 17 осіб, із них: один – державний службовець вагітна, 16 - призначені на посади у звітному період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 результатами щорічного оцінювання 18 державних службовців отримали підсумкову оцінку “високу”, 42 – “добру”, 4 – “задовільну”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овуючи результати щорічної оцінк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Керівникам структурних підрозділів райдержадміністрації та її апарату врахувати результати щорічного оцінювання державних службовців при плануванні роботи та організації діяльності як державних службовців, так і державного органу в цілом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озпорядження покласти на керівника апарату райдержадміністрації Ю. Гимона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 адміністрації                                                                      Ю. МИХАЛЕЦЬ   </w:t>
      </w:r>
    </w:p>
    <w:p>
      <w:pPr>
        <w:pStyle w:val="Heading1"/>
        <w:ind w:left="432" w:right="-101" w:hanging="432"/>
        <w:rPr/>
      </w:pPr>
      <w:r>
        <w:rPr>
          <w:i w:val="false"/>
          <w:iCs/>
          <w:sz w:val="28"/>
          <w:szCs w:val="28"/>
        </w:rPr>
        <w:t>Гордіюк 22 613</w:t>
      </w:r>
    </w:p>
    <w:p>
      <w:pPr>
        <w:pStyle w:val="Normal"/>
        <w:ind w:right="-101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26:00Z</dcterms:created>
  <dc:creator>Computer</dc:creator>
  <dc:description/>
  <cp:keywords/>
  <dc:language>en-US</dc:language>
  <cp:lastModifiedBy>Myroslav</cp:lastModifiedBy>
  <cp:lastPrinted>2009-03-05T12:54:00Z</cp:lastPrinted>
  <dcterms:modified xsi:type="dcterms:W3CDTF">2010-03-15T09:19:00Z</dcterms:modified>
  <cp:revision>27</cp:revision>
  <dc:subject/>
  <dc:title> </dc:title>
</cp:coreProperties>
</file>