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0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2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 голови райдержадміністрації</w:t>
      </w:r>
    </w:p>
    <w:p>
      <w:pPr>
        <w:pStyle w:val="Heading"/>
        <w:rPr/>
      </w:pPr>
      <w:r>
        <w:rPr/>
        <w:t>від 21.02.2007 №68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Відповідно до ст.17, п.12 Перехідних положень Земельного кодексу України, клопотання Оваднівської сільської ради внести зміни в додаток до розпорядження голови райдержадміністрації від 21.02.2007 №68 «Про виділення в натурі (на місцевості) земельних ділянок власникам земельних часток (паїв)»  замінивши  щодо Карачуна Сергія Миколайовича (рядок 24) ріллю №2 поле №7 ділянку №4 площу №1,34 га на ріллю  №2 поле №17 ділянку №25 площу 1,41 га.    </w:t>
      </w:r>
    </w:p>
    <w:p>
      <w:pPr>
        <w:pStyle w:val="Heading"/>
        <w:jc w:val="both"/>
        <w:rPr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 xml:space="preserve">              </w:t>
        <w:tab/>
        <w:t xml:space="preserve">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 22 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17:00Z</dcterms:created>
  <dc:creator>amigo</dc:creator>
  <dc:description/>
  <cp:keywords/>
  <dc:language>en-US</dc:language>
  <cp:lastModifiedBy>Myroslav</cp:lastModifiedBy>
  <cp:lastPrinted>2010-06-11T11:18:00Z</cp:lastPrinted>
  <dcterms:modified xsi:type="dcterms:W3CDTF">2010-06-15T13:17:00Z</dcterms:modified>
  <cp:revision>2</cp:revision>
  <dc:subject/>
  <dc:title>Розпорядження Володамир</dc:title>
</cp:coreProperties>
</file>