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0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1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123, 124, п.12 розділу Х Перехідних положень Земельного кодексу України, ст.16, 21 Закону України „Про оренду землі”, ст.15 Закону України “Про плату за землю”, п.2.6 Положення про порядок визначення розміру орендної плати за земельні  ділянки , які надаються в оренду райдержадміністрацією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за №6/117, заяви жителя с.Хмелів Хомюка Ігора Миколай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Затвердити проект землеустрою щодо відведення земельної ділянки Хомюку І.М. площею 0,12 га, в тому числі під господарськими будівлями і дворами 0,12 га біля с.Хмелів  з земель запасу  не наданих у власність та користування на території Хмелівківської сільської ради для обслуговування пункту штучного осіменіння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 Надати Хомюку І.М.  в оренду терміном на 40 років земельну ділянку площею 0,12 га, в тому числі, під господарськими будівлями і дворами 0,12 га біля с.Хмелів з земель запасу  не наданих у власність та користування на території Хмелівківської сільської ради для обслуговування пункту штучного осіменіння.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. Встановити орендну плату за використання  земельної ділянки  в розмірі 68,30 гривень за 1 рік . Орендну плату вносити в терміни визначені чинним законодавством . Розмір орендної плати переглядати в червні місяці через кожні три роки.   </w:t>
      </w:r>
    </w:p>
    <w:p>
      <w:pPr>
        <w:pStyle w:val="Heading"/>
        <w:jc w:val="left"/>
        <w:rPr>
          <w:lang w:val="ru-RU"/>
        </w:rPr>
      </w:pPr>
      <w:r>
        <w:rPr/>
        <w:t xml:space="preserve">                       </w:t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 xml:space="preserve">              </w:t>
        <w:tab/>
        <w:t xml:space="preserve">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жиб  22 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55:00Z</dcterms:created>
  <dc:creator>amigo</dc:creator>
  <dc:description/>
  <cp:keywords/>
  <dc:language>en-US</dc:language>
  <cp:lastModifiedBy>Myroslav</cp:lastModifiedBy>
  <cp:lastPrinted>2010-06-11T11:58:00Z</cp:lastPrinted>
  <dcterms:modified xsi:type="dcterms:W3CDTF">2010-06-15T09:55:00Z</dcterms:modified>
  <cp:revision>2</cp:revision>
  <dc:subject/>
  <dc:title>Розпорядження Володамир</dc:title>
</cp:coreProperties>
</file>