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ВОЛОДИМИР-ВОЛИНСЬКА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 </w:t>
      </w:r>
      <w:r>
        <w:rPr>
          <w:lang w:val="en-US"/>
        </w:rPr>
        <w:t>10.02.</w:t>
      </w:r>
      <w:r>
        <w:rPr/>
        <w:t xml:space="preserve">2010 року    </w:t>
      </w:r>
      <w:r>
        <w:rPr>
          <w:lang w:val="ru-RU"/>
        </w:rPr>
        <w:t xml:space="preserve">     м</w:t>
      </w:r>
      <w:r>
        <w:rPr/>
        <w:t xml:space="preserve"> Володимир-Волинський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41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затвердження проекту землеустрою                                                                                щодо відведення земельної ділянки та                                                                           надання у власність земельної ділянки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>Відповідно до статтей 17, 118, п.12 Перехідних положень Земельного кодексу України,  заяви жительки м.Устилуга Василенка О.М.:</w:t>
      </w:r>
    </w:p>
    <w:p>
      <w:pPr>
        <w:pStyle w:val="Heading"/>
        <w:jc w:val="both"/>
        <w:rPr>
          <w:i/>
          <w:i/>
          <w:iCs/>
        </w:rPr>
      </w:pPr>
      <w:r>
        <w:rPr/>
        <w:t xml:space="preserve">          </w:t>
      </w:r>
      <w:r>
        <w:rPr/>
        <w:t>1.    Затвердити проект землеустрою щодо відведення земельної ділянки Василенку Олегу Миколайовичу загальною площею 0,3800 га, в тому числі  ріллі 0,1181 га, під чагарниками 0,1948 га, під болотом 0,0671 га, з земель запасу не наданих у власність та користування, що знаходиться  біля села Шистів в межах  Зимнівської сільської ради для ведення особистого селянського господарства у власність.</w:t>
      </w:r>
    </w:p>
    <w:p>
      <w:pPr>
        <w:pStyle w:val="Heading"/>
        <w:ind w:firstLine="708"/>
        <w:jc w:val="both"/>
        <w:rPr/>
      </w:pPr>
      <w:r>
        <w:rPr/>
        <w:t>2. Передати безкоштовно у власність земельну ділянку загальною площею 0,3800 га, в тому числі  ріллі 0,1181 га, під чагарниками 0,1948 га, під болотом 0,0671 га, громадянину Василенку О.М. для ведення особистого селянського господарства з земель запасу не наданих у власність та користування, що знаходиться біля села Шистів в межах  Зимнівської сільської рад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left"/>
        <w:rPr/>
      </w:pPr>
      <w:r>
        <w:rPr/>
        <w:t>Голова районної державної                                                                                   адміністрації                                                                           Ю. МИХАЛЕЦЬ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 xml:space="preserve">Захарчук 23 605 </w:t>
        <w:tab/>
        <w:tab/>
        <w:tab/>
        <w:tab/>
        <w:tab/>
        <w:tab/>
        <w:tab/>
        <w:t xml:space="preserve">   </w:t>
      </w:r>
    </w:p>
    <w:p>
      <w:pPr>
        <w:pStyle w:val="Heading"/>
        <w:jc w:val="both"/>
        <w:rPr/>
      </w:pPr>
      <w:r>
        <w:rPr/>
        <w:t>Гжиб 22 809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6:06:00Z</dcterms:created>
  <dc:creator>amigo</dc:creator>
  <dc:description/>
  <cp:keywords/>
  <dc:language>en-US</dc:language>
  <cp:lastModifiedBy>Myroslav</cp:lastModifiedBy>
  <cp:lastPrinted>2010-02-01T11:31:00Z</cp:lastPrinted>
  <dcterms:modified xsi:type="dcterms:W3CDTF">2010-02-11T07:39:00Z</dcterms:modified>
  <cp:revision>3</cp:revision>
  <dc:subject/>
  <dc:title>Розпорядження Володамир</dc:title>
</cp:coreProperties>
</file>