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8.11.</w:t>
      </w:r>
      <w:r>
        <w:rPr/>
        <w:t xml:space="preserve">2010 року </w:t>
      </w:r>
      <w:r>
        <w:rPr>
          <w:lang w:val="en-US"/>
        </w:rPr>
        <w:t xml:space="preserve">       </w:t>
      </w:r>
      <w:r>
        <w:rPr/>
        <w:t xml:space="preserve">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3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                                               із землеустрою щодо складання документів, що посвідчують                                         право на земельну ділянк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ті 17, ч.4 ст. 59, ч.3 ст.123 та п.12 Перехідних положень Земельного кодексу України,</w:t>
      </w:r>
      <w:r>
        <w:rPr>
          <w:lang w:val="ru-RU"/>
        </w:rPr>
        <w:t xml:space="preserve"> статей 20, 22, 25 Закону України «Про землеустрій», заяви жителя м.Володимира-Волинського Климюка Віктора Миколайовича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технічної документації із землеустрою щодо складання документів, що посвідчують право на земельну ділянку загальною площею 11,4431 га, з них під ставком площею 7,5435 га, під гідротехнічними спорудами 0,0107 га, під прибережною смугою площею 3,8829 га, в тому числі 3,8829 га під сінокосами з земель не наданих у власність або користування, яка знаходиться біля с.Суходоли на території Зарічанської сільської ради за межами населених пунктів з метою надання в оренду на 5 років для сінокосіння та рибогосподарських потреб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 подати на розгляд та затвердження у встановленому законом порядку. </w:t>
      </w:r>
    </w:p>
    <w:p>
      <w:pPr>
        <w:pStyle w:val="Heading"/>
        <w:jc w:val="both"/>
        <w:rPr>
          <w:szCs w:val="28"/>
        </w:rPr>
      </w:pPr>
      <w:r>
        <w:rPr/>
        <w:t xml:space="preserve">            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ордіюк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39:00Z</dcterms:created>
  <dc:creator>amigo</dc:creator>
  <dc:description/>
  <cp:keywords/>
  <dc:language>en-US</dc:language>
  <cp:lastModifiedBy>Myroslav</cp:lastModifiedBy>
  <cp:lastPrinted>2010-08-05T16:28:00Z</cp:lastPrinted>
  <dcterms:modified xsi:type="dcterms:W3CDTF">2010-11-10T09:50:00Z</dcterms:modified>
  <cp:revision>6</cp:revision>
  <dc:subject/>
  <dc:title>Розпорядження Володамир</dc:title>
</cp:coreProperties>
</file>