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40" w:right="580" w:gutter="0" w:header="0" w:top="108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11" w:after="0"/>
        <w:ind w:left="0" w:right="12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lineRule="exact" w:line="322"/>
        <w:ind w:left="0" w:right="1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ОДИМИР-ВОЛИНСЬКА РАЙОННА РАДА</w:t>
      </w:r>
    </w:p>
    <w:p>
      <w:pPr>
        <w:pStyle w:val="Normal"/>
        <w:shd w:fill="FFFFFF"/>
        <w:bidi w:val="0"/>
        <w:spacing w:lineRule="exact" w:line="322"/>
        <w:ind w:left="0" w:right="7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9" w:after="0"/>
        <w:ind w:left="0" w:right="5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538" w:after="0"/>
        <w:ind w:left="306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.Володимир-Волинський</w:t>
      </w:r>
    </w:p>
    <w:p>
      <w:pPr>
        <w:pStyle w:val="Normal"/>
        <w:shd w:fill="FFFFFF"/>
        <w:bidi w:val="0"/>
        <w:spacing w:lineRule="exact" w:line="324" w:before="643" w:after="0"/>
        <w:ind w:left="2803" w:right="2798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розподіл субвенцій </w:t>
      </w:r>
      <w:r>
        <w:rPr>
          <w:color w:val="000000"/>
          <w:sz w:val="28"/>
          <w:szCs w:val="28"/>
          <w:lang w:val="uk-UA"/>
        </w:rPr>
        <w:t>з державного бюджету на 2010 рік</w:t>
      </w:r>
    </w:p>
    <w:p>
      <w:pPr>
        <w:pStyle w:val="Normal"/>
        <w:shd w:fill="FFFFFF"/>
        <w:bidi w:val="0"/>
        <w:spacing w:lineRule="exact" w:line="322" w:before="638" w:after="0"/>
        <w:ind w:left="0" w:right="10" w:firstLine="84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У зв'язку з виробничою необхідністю та враховуючи обсяги фактично </w:t>
      </w:r>
      <w:r>
        <w:rPr>
          <w:color w:val="000000"/>
          <w:sz w:val="28"/>
          <w:szCs w:val="28"/>
          <w:lang w:val="uk-UA"/>
        </w:rPr>
        <w:t xml:space="preserve">нарахованих державних соціальних допомог сім'ям з дітьми за 10 місяців 2010 </w:t>
      </w:r>
      <w:r>
        <w:rPr>
          <w:color w:val="000000"/>
          <w:spacing w:val="-3"/>
          <w:sz w:val="28"/>
          <w:szCs w:val="28"/>
          <w:lang w:val="uk-UA"/>
        </w:rPr>
        <w:t>року:</w:t>
      </w:r>
    </w:p>
    <w:p>
      <w:pPr>
        <w:pStyle w:val="Normal"/>
        <w:shd w:fill="FFFFFF"/>
        <w:tabs>
          <w:tab w:val="clear" w:pos="720"/>
          <w:tab w:val="left" w:pos="986" w:leader="none"/>
        </w:tabs>
        <w:bidi w:val="0"/>
        <w:spacing w:lineRule="exact" w:line="322" w:before="5" w:after="0"/>
        <w:ind w:left="2" w:right="0" w:firstLine="662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  <w:t>Внести зміни до розписів видатків   по КФК - 090302 «Допомога у</w:t>
        <w:br/>
        <w:t>зв'язку з вагітністю та пологами » - збільшити доходи та видатки на 20000</w:t>
        <w:br/>
        <w:t>гривень, по КФК 09303 «Допомога на догляд за дитиною віком до 3 років» -</w:t>
        <w:br/>
        <w:t>збільшити доходи та видатки на 300000 гривень, по КФК - 090305 «Допомога</w:t>
        <w:br/>
        <w:t>на дітей, над якими встановлено опіку чи піклування» - збільшити доходи та</w:t>
        <w:br/>
        <w:t>видатки на 160000 гривень, по КФК - 090306 «Допомога на дітей одиноким</w:t>
        <w:br/>
        <w:t>матерям» - збільшити доходи та видатки на 20000 гривень, по КФК - 090307</w:t>
        <w:br/>
        <w:t>«Тимчасова державна допомога дітям» - збільшити доходи та видатки на 70000</w:t>
        <w:br/>
        <w:t>гривень, по КФК - 090401 «Державна соціальна допомога малозабезпеченим</w:t>
        <w:br/>
        <w:t>сім'ям» - зменшити доходи та видатки на 30000 гривень, по КФК 091300</w:t>
        <w:br/>
        <w:t>«Державна соціальна допомога інвалідам з дитинства та дітям інвалідам» -</w:t>
        <w:br/>
        <w:t>зменшити доходи та видатки на 540000 гривень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30" w:leader="none"/>
        </w:tabs>
        <w:bidi w:val="0"/>
        <w:spacing w:lineRule="exact" w:line="322"/>
        <w:ind w:left="5" w:right="0" w:firstLine="708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Фінансовому управлінню райдержадміністрації подати зазначений</w:t>
        <w:br/>
      </w:r>
      <w:r>
        <w:rPr>
          <w:color w:val="000000"/>
          <w:spacing w:val="2"/>
          <w:sz w:val="28"/>
          <w:szCs w:val="28"/>
          <w:lang w:val="uk-UA"/>
        </w:rPr>
        <w:t>розподіл на розгляд чергової сесії районної ради для затвердже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30" w:leader="none"/>
        </w:tabs>
        <w:bidi w:val="0"/>
        <w:spacing w:lineRule="exact" w:line="322" w:before="0" w:after="336"/>
        <w:ind w:left="5" w:right="0" w:firstLine="708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2"/>
          <w:sz w:val="28"/>
          <w:szCs w:val="28"/>
          <w:lang w:val="uk-UA"/>
        </w:rPr>
        <w:t>заступника голови райдержадміністрації С.Луцюка.</w:t>
      </w:r>
    </w:p>
    <w:p>
      <w:pPr>
        <w:sectPr>
          <w:type w:val="continuous"/>
          <w:pgSz w:w="11906" w:h="16838"/>
          <w:pgMar w:left="1540" w:right="580" w:gutter="0" w:header="0" w:top="1087" w:footer="0" w:bottom="360"/>
          <w:formProt w:val="false"/>
          <w:textDirection w:val="lrTb"/>
          <w:docGrid w:type="default" w:linePitch="600" w:charSpace="40960"/>
        </w:sectPr>
      </w:pPr>
    </w:p>
    <w:tbl>
      <w:tblPr>
        <w:tblW w:w="994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970"/>
      </w:tblGrid>
      <w:tr>
        <w:trPr/>
        <w:tc>
          <w:tcPr>
            <w:tcW w:w="4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районної державної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дміністрації           В. СКУБ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rPr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8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0.2010р.    № 4</w:t>
            </w:r>
            <w:r>
              <w:rPr>
                <w:color w:val="000000"/>
                <w:sz w:val="28"/>
                <w:szCs w:val="28"/>
                <w:lang w:val="en-US"/>
              </w:rPr>
              <w:t>78</w:t>
            </w:r>
          </w:p>
        </w:tc>
        <w:tc>
          <w:tcPr>
            <w:tcW w:w="4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районної ра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. ОНІЩУ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jc w:val="right"/>
              <w:rPr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8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0.2010р. №  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-р</w:t>
            </w:r>
          </w:p>
        </w:tc>
      </w:tr>
    </w:tbl>
    <w:p>
      <w:pPr>
        <w:sectPr>
          <w:type w:val="continuous"/>
          <w:pgSz w:w="11906" w:h="16838"/>
          <w:pgMar w:left="1540" w:right="580" w:gutter="0" w:header="0" w:top="108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346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Бондарук 22742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/>
      </w:r>
    </w:p>
    <w:sectPr>
      <w:type w:val="continuous"/>
      <w:pgSz w:w="11906" w:h="16838"/>
      <w:pgMar w:left="1540" w:right="580" w:gutter="0" w:header="0" w:top="1087" w:footer="0" w:bottom="360"/>
      <w:cols w:num="2" w:equalWidth="false" w:sep="false">
        <w:col w:w="3239" w:space="3866"/>
        <w:col w:w="268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8</Characters>
  <CharactersWithSpaces>1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0:11:00Z</dcterms:created>
  <dc:creator/>
  <dc:description/>
  <dc:language>en-US</dc:language>
  <cp:lastModifiedBy/>
  <dcterms:modified xsi:type="dcterms:W3CDTF">2010-10-13T10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