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942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337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ОЛОДИМИР-ВОЛИНСЬ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СЬКА РАДА ВОЛИНСЬКОЇ ОБЛАСТІ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08.09.2010 </w:t>
      </w:r>
      <w:r>
        <w:rPr>
          <w:rFonts w:cs="Times New Roman" w:ascii="Times New Roman" w:hAnsi="Times New Roman"/>
          <w:bCs/>
        </w:rPr>
        <w:t>р.  №  226рв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ОЛОДИМИР-ВОЛИНСЬКА РАЙОННА РАДА ВОЛИНСЬКОЇ ОБЛАСТІ 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08.09.2010 р.  №  34-р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continuous"/>
          <w:pgSz w:w="11906" w:h="16838"/>
          <w:pgMar w:left="1701" w:right="567" w:gutter="0" w:header="0" w:top="337" w:footer="0" w:bottom="1134"/>
          <w:cols w:num="2" w:space="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08.09.2010 р.  №  414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проведення фестивалю традиційної національної культур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Українське коровай-сузір'я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2, 6, 13, 22 Закону України «Про місцеві державні адміністрації», ст. 32, 42, 55 Закону України «Про місцеве самоврядування» з метою збереження традицій, їх локальних осередків, популяризації кращих зразків української музично-пісенної творчості, декоративно-прикладного мистецтва, обміну досвідом з питань збереження традиційної національної культур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фестиваль традиційної національної культури «Українське коровай-сузір'я» (далі – фестиваль) у м.Володимирі-Волинському 1-2 жовтня 2010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районний оргкомітет фестивалю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ризначити виконавчим директором заступника голови районної державної адміністрації А.Верка та доручити виконання організаційно-творчих питань з підготовки та проведення фестивал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ідділу культури та туризму райдержадміністрації(А.Сурмик) розробити та в установленому порядку подати на затвердження кошторис витрат, пов'язаних з підготовкою та проведенням фестивалю, його програ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стилузькій міській та сільським радам забезпечити участь у фестивалі коровайниць, визначених колективів, майстрів народної творчості, надати їм необхідну допомогу та передбачити відповідне фінансу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Володимир-Волинському міському відділу із обслуговування міста та району УМВС України у Волинській області (О.Никитюк), охорони здоров'я (С.Іванюк), освіти (В.Пашко), управлінню агропромислового розвитку (Ю.Кравчук) райдержадміністрації надати допомогу організаторам фестивалю в межах повноважень підпорядкованих служб та у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7. Контроль за виконанням цього розпорядження покласти на заступника голови райдержадміністрації А.Верка та заступника міського голови А.Шоцьког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337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ий голо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.САГАНЮК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ОНІЩУ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Голова районної державно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СКУБА</w:t>
      </w:r>
    </w:p>
    <w:p>
      <w:pPr>
        <w:sectPr>
          <w:type w:val="continuous"/>
          <w:pgSz w:w="11906" w:h="16838"/>
          <w:pgMar w:left="1701" w:right="567" w:gutter="0" w:header="0" w:top="337" w:footer="0" w:bottom="1134"/>
          <w:cols w:num="3" w:equalWidth="false" w:sep="false">
            <w:col w:w="2552" w:space="282"/>
            <w:col w:w="2694" w:space="708"/>
            <w:col w:w="3399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continuous"/>
      <w:pgSz w:w="11906" w:h="16838"/>
      <w:pgMar w:left="1701" w:right="567" w:gutter="0" w:header="0" w:top="337" w:footer="0" w:bottom="1134"/>
      <w:cols w:num="3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krainianKudriashov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  <w:snapToGrid w:val="false"/>
      <w:jc w:val="both"/>
    </w:pPr>
    <w:rPr>
      <w:rFonts w:ascii="UkrainianKudriashov;Times New Roman" w:hAnsi="UkrainianKudriashov;Times New Roman" w:eastAsia="Arial" w:cs="Times New Roman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8:00Z</dcterms:created>
  <dc:creator>evtuh-ap</dc:creator>
  <dc:description/>
  <cp:keywords/>
  <dc:language>en-US</dc:language>
  <cp:lastModifiedBy>Myroslav</cp:lastModifiedBy>
  <cp:lastPrinted>2010-07-09T09:16:00Z</cp:lastPrinted>
  <dcterms:modified xsi:type="dcterms:W3CDTF">2010-09-13T05:24:00Z</dcterms:modified>
  <cp:revision>6</cp:revision>
  <dc:subject/>
  <dc:title> </dc:title>
</cp:coreProperties>
</file>