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jc w:val="right"/>
        <w:rPr/>
      </w:pPr>
      <w:r>
        <w:rPr>
          <w:szCs w:val="28"/>
        </w:rPr>
        <w:t>розпорядженням першого заступника</w:t>
      </w:r>
    </w:p>
    <w:p>
      <w:pPr>
        <w:pStyle w:val="Normal"/>
        <w:tabs>
          <w:tab w:val="clear" w:pos="708"/>
          <w:tab w:val="left" w:pos="7854" w:leader="none"/>
        </w:tabs>
        <w:jc w:val="right"/>
        <w:rPr/>
      </w:pPr>
      <w:r>
        <w:rPr>
          <w:szCs w:val="28"/>
        </w:rPr>
        <w:t>голови райдержадміністрації</w:t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</w:rPr>
        <w:t xml:space="preserve">                        </w:t>
      </w:r>
      <w:r>
        <w:rPr>
          <w:szCs w:val="28"/>
          <w:lang w:val="ru-RU"/>
        </w:rPr>
        <w:t>06.08.</w:t>
      </w:r>
      <w:r>
        <w:rPr>
          <w:szCs w:val="28"/>
          <w:lang w:val="en-US"/>
        </w:rPr>
        <w:t>2010</w:t>
      </w:r>
      <w:r>
        <w:rPr>
          <w:szCs w:val="28"/>
        </w:rPr>
        <w:t xml:space="preserve"> № </w:t>
      </w:r>
      <w:r>
        <w:rPr>
          <w:szCs w:val="28"/>
          <w:lang w:val="en-US"/>
        </w:rPr>
        <w:t>361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комісію з питань погашення заборгованості з виплати заробітної плати, пенсій, стипендій та інших соціальних виплат та з вивчення стану справ на проблемних підприємств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. Загальна частина</w:t>
      </w:r>
    </w:p>
    <w:p>
      <w:pPr>
        <w:pStyle w:val="Normal"/>
        <w:ind w:firstLine="708"/>
        <w:jc w:val="both"/>
        <w:rPr/>
      </w:pPr>
      <w:r>
        <w:rPr>
          <w:szCs w:val="28"/>
        </w:rPr>
        <w:t>З метою дотримання трудового законодавства на підприємствах та організаціях району, особливо в частині забезпечення строків виплати заробітної плати, дотримання мінімальних державних гарантій в оплаті праці, колективно-договірного регулювання трудових відносин, ліквідації заборгованості по  заробітній платі, пенсіях, стипендіях та інших соціальних виплатах, вивчення стану справ на проблемних підприємствах району створюється районна комісія з питань погашення заборгованості із виплати заробітної плати, пенсій, стипендій та інших соціальних виплат та з вивчення стану справ на проблемних підприємствах</w:t>
      </w:r>
    </w:p>
    <w:p>
      <w:pPr>
        <w:pStyle w:val="Normal"/>
        <w:ind w:firstLine="708"/>
        <w:jc w:val="both"/>
        <w:rPr/>
      </w:pPr>
      <w:r>
        <w:rPr>
          <w:szCs w:val="28"/>
        </w:rPr>
        <w:t>Комісією розглядаються  при необхідності питання своєчасної виплати пенсій, стипендій та інших соціальних виплат, сплати обов’язкових страхових платежів та податків.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йонна комісія у своїй діяльності керується законами України, розпорядженнями та дорученнями голів обласної та районної державних адміністрацій, що стосуються даного питанн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І. Завдання та функції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Заслуховування на засіданнях комісії керівників підприємств, установ та організацій, розташованих на території району щодо дотримання трудового законодавства, зокрема в частині строків виплати заробітної плати, погашення заборгованості з неї, дотримання  мінімальних розмірів заробітної плати, своєчасної виплати пенсій, стипендій та інших соціальних виплат, сплати обов’язкових страхових платежів та податків. </w:t>
      </w:r>
    </w:p>
    <w:p>
      <w:pPr>
        <w:pStyle w:val="Normal"/>
        <w:ind w:firstLine="708"/>
        <w:jc w:val="both"/>
        <w:rPr/>
      </w:pPr>
      <w:r>
        <w:rPr>
          <w:szCs w:val="28"/>
        </w:rPr>
        <w:t>2. Здійснювати контроль за виконанням графіків погашення заборгованості по заробітній платі на підприємствах району установах та організаціях район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Вивчати та аналізувати стан справ на проблемних підприємствах, у разі необхідності розглядати це питання на засіданнях коміс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У разі невиконання рішень комісії по усуненню порушень та невиконання графіка погашення заборгованості, інформуються правоохоронні та контролюючі орган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ІІ. Організація роботи комісії</w:t>
      </w:r>
    </w:p>
    <w:p>
      <w:pPr>
        <w:pStyle w:val="Normal"/>
        <w:ind w:firstLine="708"/>
        <w:jc w:val="both"/>
        <w:rPr/>
      </w:pPr>
      <w:r>
        <w:rPr>
          <w:szCs w:val="28"/>
        </w:rPr>
        <w:t>1. Районна комісія проводить свої засідання в міру необхідності, які вважаються правомірними при присутності на засіданні більше половини складу членів комісії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Засідання комісії проводяться відкрито із запрошенням керівників суб’єктів господарської діяльності та у разі необхідності голів місцевих рад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Рішення приймаються простою більшістю голосів присутніх на засіданні членів комісії.</w:t>
      </w:r>
    </w:p>
    <w:p>
      <w:pPr>
        <w:pStyle w:val="Normal"/>
        <w:jc w:val="center"/>
        <w:rPr/>
      </w:pP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. Матеріальне забезпечення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Для ефективної роботи комісії, а зокрема для проведення виїзних засідань на території району райдержадміністрацією виділяється автотранспорт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іння                                                                                 Ю. Гим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39:00Z</dcterms:created>
  <dc:creator>Zver</dc:creator>
  <dc:description/>
  <cp:keywords/>
  <dc:language>en-US</dc:language>
  <cp:lastModifiedBy>Myroslav</cp:lastModifiedBy>
  <cp:lastPrinted>2010-08-03T15:11:00Z</cp:lastPrinted>
  <dcterms:modified xsi:type="dcterms:W3CDTF">2010-08-11T07:56:00Z</dcterms:modified>
  <cp:revision>17</cp:revision>
  <dc:subject/>
  <dc:title/>
</cp:coreProperties>
</file>