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05.07.</w:t>
      </w:r>
      <w:r>
        <w:rPr>
          <w:sz w:val="28"/>
          <w:szCs w:val="28"/>
          <w:lang w:val="uk-UA"/>
        </w:rPr>
        <w:t xml:space="preserve">2010 року          м. Володимир-Волинський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7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узичуку Дмитру Володимировичу статусу дити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-Волинського міського суду від 21.06.2010 № 2-720/10 про позбавлення батька Музичука Володимира Ілліча батьківських прав відносно неповнолітнього Музичука Дмитра Володимировича, 18.02.1993 р.н., свідоцтва про смерть Музичук Галини Анатоліївни (серія І-ЕГ № 271307 від 08.04.1995), рішення виконавчого комітету Льотничівської сільської ради від 29.06.2010 № 21 «Про закріплення житла за неповнолітнім Музичуком Дмитром Володимировичем», згідно заяв жительки села Льотниче Соколовської Марії Василівни та неповнолітнього Музичука Дмитра Володимировича, з метою захисту прав та законних інтересів дит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Надати Музичуку Дмитру Володимировичу, 18.02.1993 р.н.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изначити жительку с.Льотниче, вул. Л.Українки, 114 Соколовську Марію Василівну піклувальником над Музичуком Дмитром Володимир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обов’язати піклувальника Соколовську Марію Василівну здійснювати піклування згідно статті 249 Сімейного кодексу України, пункту 4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передити Льотничівську сільську раду (Потапюк М.М.), Володимир–Волинське міськрайонне управління юстиції (Лащук О.А.) про заборону здійснювати будь–які операції з житлом за адресою: село Льотниче, вулиця Лесі Українки, 114, право на проживання у якому закріплене за неповнолітнім Музичуком Дмитром Володимировичем, без згоди органу опіки та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Шинкарук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А.Л.Вер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Ю.І.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відділу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райдержадміністрації                                                      Н.Д.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юридич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              М.Б.Заха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контрол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Г.С.Губерук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9:00Z</dcterms:created>
  <dc:creator>Dity</dc:creator>
  <dc:description/>
  <cp:keywords/>
  <dc:language>en-US</dc:language>
  <cp:lastModifiedBy>Myroslav</cp:lastModifiedBy>
  <cp:lastPrinted>2010-07-06T14:32:00Z</cp:lastPrinted>
  <dcterms:modified xsi:type="dcterms:W3CDTF">2010-07-07T07:57:00Z</dcterms:modified>
  <cp:revision>21</cp:revision>
  <dc:subject/>
  <dc:title>                                                    </dc:title>
</cp:coreProperties>
</file>