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04.</w:t>
      </w:r>
      <w:r>
        <w:rPr>
          <w:sz w:val="28"/>
          <w:szCs w:val="28"/>
          <w:lang w:val="en-US"/>
        </w:rPr>
        <w:t>11.</w:t>
      </w:r>
      <w:r>
        <w:rPr>
          <w:sz w:val="28"/>
          <w:szCs w:val="28"/>
          <w:lang w:val="uk-UA"/>
        </w:rPr>
        <w:t>2010 р №</w:t>
      </w:r>
      <w:r>
        <w:rPr>
          <w:sz w:val="28"/>
          <w:szCs w:val="28"/>
          <w:lang w:val="en-US"/>
        </w:rPr>
        <w:t xml:space="preserve"> 5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 управлінь, відділів,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79"/>
        <w:gridCol w:w="2464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2010 рік (гривен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районної державної адміністрації        1013835                      6596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ідділ  економіки                                                  142065                        978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молоді і спорту                             70790                        486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осподарства та розвитку  інфраструктури        110145                        744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будівництва та архітектури                         54120                       378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>34510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>237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у справах дітей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>137820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>931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64770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406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з питань надзвичайних ситуацій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37225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256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освіти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83990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582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культури і туризму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>82520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574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правління праці і соціального захист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705965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47661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182900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1217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ього                                                                   2720665                    181519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       С.Слащ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13:00Z</dcterms:created>
  <dc:creator>Ростислав</dc:creator>
  <dc:description/>
  <cp:keywords/>
  <dc:language>en-US</dc:language>
  <cp:lastModifiedBy>Myroslav</cp:lastModifiedBy>
  <cp:lastPrinted>2010-09-02T08:37:00Z</cp:lastPrinted>
  <dcterms:modified xsi:type="dcterms:W3CDTF">2010-11-09T14:35:00Z</dcterms:modified>
  <cp:revision>7</cp:revision>
  <dc:subject/>
  <dc:title>Обласна державна адміністрація</dc:title>
</cp:coreProperties>
</file>