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листопада 2010 року           м.Володимир-Волинський                          №  </w:t>
      </w:r>
      <w:r>
        <w:rPr>
          <w:sz w:val="28"/>
          <w:szCs w:val="28"/>
        </w:rPr>
        <w:t>5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голови районної держав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від 2 вересня 2010 року №40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З метою оптимального використання коштів, недопущення заборгованості по виплаті  заробітної плати та нарахування на неї, кредиторської заборгованості за спожиті енергоносії та комунальні послуги викласти додаток до розпорядження голови райдержадміністрації  від 2 вересня 2010 року №407  “Про встановлення на 2010 рік фонду оплати праці працівників і видатків на утримання апарату і структурних підрозділів Володимир-Волинської районної державної адміністрації” в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ерерозподілити видатки на оплату праці та нарахування на неї,  видатки на оплату енергоносіїв та комунальних послуг відповідно до потреб   структурних підрозділів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Начальникам управлінь, відділів, інших структурних підрозділів районної державної адміністрації відповідно до внесених змін   затвердити у тижневий термін довідки про зміни до річного та помісячного розпису асигнувань загального фонду бюджет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 районної державної адміністрації</w:t>
      </w:r>
      <w:r>
        <w:rPr>
          <w:sz w:val="28"/>
          <w:lang w:val="uk-UA"/>
        </w:rPr>
        <w:t xml:space="preserve"> С.Слащу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                     В.СКУБА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ук 225 4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2:00Z</dcterms:created>
  <dc:creator>evtuh</dc:creator>
  <dc:description/>
  <cp:keywords/>
  <dc:language>en-US</dc:language>
  <cp:lastModifiedBy>Myroslav</cp:lastModifiedBy>
  <cp:lastPrinted>2010-11-04T14:10:00Z</cp:lastPrinted>
  <dcterms:modified xsi:type="dcterms:W3CDTF">2010-11-09T14:34:00Z</dcterms:modified>
  <cp:revision>11</cp:revision>
  <dc:subject/>
  <dc:title> </dc:title>
</cp:coreProperties>
</file>