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м. Володимир-Волинський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коштів</w:t>
      </w:r>
    </w:p>
    <w:p>
      <w:pPr>
        <w:pStyle w:val="Heading"/>
        <w:rPr/>
      </w:pPr>
      <w:r>
        <w:rPr/>
        <w:t xml:space="preserve">з районного бюджету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3 жовтня 2010 р. протокол №  23 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 нагоди відзначення Дня місцевого самоврядування виділити матеріальну допомогу по 50 (п’ятдесят) гривень кожном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Бондарук Жанні Григорівні – Красноставському сільському голові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Потапюку Миколі Максимовичу – Льотничівському сільському голові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Войтович Марії Іванівні – секретарю Білинської сільської ради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Косинській Світлані Володимирівні - секретарю Стенжаричівської сільської рад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z w:val="28"/>
                <w:szCs w:val="28"/>
              </w:rPr>
              <w:t>держа</w:t>
            </w:r>
            <w:r>
              <w:rPr>
                <w:color w:val="000000"/>
                <w:spacing w:val="2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ЦЮК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90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7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3:00Z</dcterms:created>
  <dc:creator>amigo</dc:creator>
  <dc:description/>
  <cp:keywords/>
  <dc:language>en-US</dc:language>
  <cp:lastModifiedBy>Myroslav</cp:lastModifiedBy>
  <cp:lastPrinted>2008-12-10T13:22:00Z</cp:lastPrinted>
  <dcterms:modified xsi:type="dcterms:W3CDTF">2010-12-13T08:26:00Z</dcterms:modified>
  <cp:revision>5</cp:revision>
  <dc:subject/>
  <dc:title>Розпорядження Володамир</dc:title>
</cp:coreProperties>
</file>