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02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19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я м.Нововолинськ Захарука Петра Олександровича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Захаруку П.О. з невитребуваних (нерозподілених) земельних ділянок для ведення особистого селянського господарства в межах  Стенжаричівської сільської ради загальною площею 2,82 га, в тому числі № ділянки ріллі 266, площа ріллі 2,01 га, № ділянки кормових угідь 266, площа  кормових угідь 0,81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Захаруку П.О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04T08:08:00Z</dcterms:modified>
  <cp:revision>20</cp:revision>
  <dc:subject/>
  <dc:title>Розпорядження Володамир</dc:title>
</cp:coreProperties>
</file>