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2.07.</w:t>
      </w:r>
      <w:r>
        <w:rPr>
          <w:sz w:val="28"/>
          <w:szCs w:val="28"/>
          <w:lang w:val="uk-UA"/>
        </w:rPr>
        <w:t>2010 року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uk-UA"/>
        </w:rPr>
        <w:t xml:space="preserve">м. Володимир-Волинський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2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Стернійчук Ользі Миколаїв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озволу на дарування житлового буди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17 Закону України «Про охорону дитинства», ст.12 Закону України «Про основи соціального захисту бездомних громадян і безпритульних дітей», п.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4.09.2008 № 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val="uk-UA"/>
        </w:rPr>
        <w:t>згідно заяви гр. Стернійчук Ольги Миколаїв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Надати Стернійчук Ользі Миколаївні дозвіл на дарування малолітній доньці Дорош Яні Сергіївні, 22.10.2001 року народження, житлового будинку за адресою село Новосілки вулиця Молодіжна, 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20:00Z</dcterms:created>
  <dc:creator>Dity</dc:creator>
  <dc:description/>
  <cp:keywords/>
  <dc:language>en-US</dc:language>
  <cp:lastModifiedBy>Myroslav</cp:lastModifiedBy>
  <cp:lastPrinted>2009-07-09T09:10:00Z</cp:lastPrinted>
  <dcterms:modified xsi:type="dcterms:W3CDTF">2010-07-05T07:40:00Z</dcterms:modified>
  <cp:revision>7</cp:revision>
  <dc:subject/>
  <dc:title>                                                    </dc:title>
</cp:coreProperties>
</file>