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 xml:space="preserve">листопада  2010 року № </w:t>
      </w:r>
      <w:r>
        <w:rPr>
          <w:sz w:val="28"/>
          <w:szCs w:val="28"/>
        </w:rPr>
        <w:t>5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lang w:val="uk-UA"/>
        </w:rPr>
        <w:t>спеціалізованих служб цивіль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оборони</w:t>
      </w:r>
      <w:r>
        <w:rPr>
          <w:sz w:val="28"/>
          <w:szCs w:val="28"/>
          <w:lang w:val="uk-UA"/>
        </w:rPr>
        <w:t xml:space="preserve"> Володимир - Волинського 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720" w:hanging="72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1 . Служба оповіщення і зв"язку - на базі  Володимир-Волинського центру        електрозв"язку № 1 Волинської дирекції ВАТ "Укртелеком"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Начальник служби : _______________________   телефон:  21210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2.  Протипожежна служба - на базі РВ ГУМНС України у Волинській області                  </w:t>
        <w:tab/>
        <w:t>Начальник служби : __________________________  телефон: 21814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3. Служба охорони громадського порядку - на базі міського відділу </w:t>
        <w:tab/>
        <w:t>Управління Міністерства внутрішніх справ України у Волинській області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Начальник служби : __________________________  телефон: 225-70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4. Медична служба - на базі Володимир-Волинської центральної районної                   лікарні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ab/>
        <w:t>Начальник служби : __________________________  телефон: 38122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5. Служба енергетики та світломаскування - на базі Володимир-Волинської  філії   ВАТ "Волиньобленерго".</w:t>
        <w:tab/>
        <w:tab/>
        <w:tab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ab/>
        <w:t>Начальник служби : __________________________  телефон: 22544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6. Служба торгівлі, харчування та матеріального забезпечення - на базі відділу  економіки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Начальник служби : __________________________  телефон: 204-85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ab/>
        <w:t>7. Інженерно - будівельна служба – на базі відділу будівництва та архітектури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Начальник служби: ___________________________ телефон: 217-02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Комунально-технічна та укриття населення - на базі  відділу житлово-комунального господарства та розвитку інфраструктури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Начальник служби : __________________________  телефон: 214-75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ab/>
        <w:t>9. Служба автотранспортного забезпечення - на базі ЗАТ  «Агросвіт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ab/>
        <w:t>Начальник служби : ________________________ телефон: 224-58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Служба дорожнього забезпечення-на базі філії «Володимир-Волинський автодор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Начальник служби : ________________________ телефон: 228-74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11. Служба захисту сільськогосподарських тварин - на базі управління ветиринарної медицин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Начальник служби : ________________________ телефон: 247-35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12. Служба захисту сільськогосподарських рослин – на базі Державної інспекції захисту рослин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Начальник служби : ________________________ телефон: 265-48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13.   Служба спостереження та лабораторного контролю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Начальник служби : ________________________ телефон: 213-0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14.  Служба  інформації  –  на  базі  відділу  з  питань  внутрішньої політики  та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зв’язків з громадськістю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Начальник служби : ________________________ телефон: 208-08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sectPr>
      <w:type w:val="nextPage"/>
      <w:pgSz w:w="11906" w:h="16838"/>
      <w:pgMar w:left="12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55:00Z</dcterms:created>
  <dc:creator>Myroslav</dc:creator>
  <dc:description/>
  <cp:keywords/>
  <dc:language>en-US</dc:language>
  <cp:lastModifiedBy>Myroslav</cp:lastModifiedBy>
  <dcterms:modified xsi:type="dcterms:W3CDTF">2010-11-04T07:56:00Z</dcterms:modified>
  <cp:revision>2</cp:revision>
  <dc:subject/>
  <dc:title/>
</cp:coreProperties>
</file>