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Володимир-Волинської райдержадміністрації від 19.02.2009 року «Про організацію оплачуваних громадських робі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лова Н.В. – заступник директора Володимир-Волинського міськрайонн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прямоване на надання додаткової соціальної підтримки та забезпечення тимчасової зайнятості осіб, які шукають роботу  та безробіт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09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п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говори з роботодавцями про організацію та проведення  оплачуваних громадських робі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початку 2009 року укладено 35 договорів з роботодавцями про організацію та проведення оплачуваних громадських робіт. У таких  роботах взяло участь 410 осіб, що складає 100% річного завдання, передбаченого Програмою зайнятості району на 2008-2009 роки та розпорядженням голови райдержадміністрації від 19.02.2009 року  «Про організацію оплачуваних громадських робі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езультатами повторного відстеження доцільно прийняти нове розпорядження «Про організацію оплачуваних громадських робіт» на 2010 рік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держадміністрації                                                         Ю. Миха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2:00Z</dcterms:created>
  <dc:creator> Lora</dc:creator>
  <dc:description/>
  <cp:keywords/>
  <dc:language>en-US</dc:language>
  <cp:lastModifiedBy>Admin</cp:lastModifiedBy>
  <cp:lastPrinted>2009-12-16T10:31:00Z</cp:lastPrinted>
  <dcterms:modified xsi:type="dcterms:W3CDTF">2009-12-16T07:31:00Z</dcterms:modified>
  <cp:revision>4</cp:revision>
  <dc:subject/>
  <dc:title>Звіт про відстеження результативності регуляторного акта</dc:title>
</cp:coreProperties>
</file>