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52"/>
        <w:gridCol w:w="550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ішення районної ради від 22.08.2007 року №13/8 „Про затвердження ставок єдиного та фіксованого податків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ки Володимир-Волинської райдержадміністраці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ішення спрямоване на мобілізацію джерел надходжень коштів до дохідної частини місцевих бюджетів з урахуванням  темпів розвитку окремих напрямків бізнес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1 березня  2009 року по 19 березня 2009 рок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тистичний метод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-ся результативність, спосо-би одержання дани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Аналіз  даних Володимир-Волинської об”єднаної державної податкової інспекції та фінансового управління Володимир-Волинської райдержадміністрації  щодо надходжень коштів за сплату єдиного та фіксованого податків суб”єктами малого підприємниц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ні та якісні значення показників результативності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4"/>
              <w:gridCol w:w="955"/>
              <w:gridCol w:w="1121"/>
              <w:gridCol w:w="666"/>
              <w:gridCol w:w="661"/>
            </w:tblGrid>
            <w:tr>
              <w:trPr>
                <w:trHeight w:val="225" w:hRule="atLeast"/>
              </w:trPr>
              <w:tc>
                <w:tcPr>
                  <w:tcW w:w="18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оказники результативності</w:t>
                  </w:r>
                </w:p>
              </w:tc>
              <w:tc>
                <w:tcPr>
                  <w:tcW w:w="9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Базов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дст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07 р.</w:t>
                  </w:r>
                </w:p>
              </w:tc>
              <w:tc>
                <w:tcPr>
                  <w:tcW w:w="11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овторн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дст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08 р.</w:t>
                  </w:r>
                </w:p>
              </w:tc>
              <w:tc>
                <w:tcPr>
                  <w:tcW w:w="1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дхилення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9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1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+,-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</w:tr>
            <w:tr>
              <w:trPr>
                <w:trHeight w:val="3955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ума надходжень до бюджету від СПД, які перебували на спрощеній системі  та сплачували єдиний податок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uk-UA"/>
                    </w:rPr>
                    <w:t>тис.грн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Із них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ума надходжень до місцевого бюджету від СПД, які перебували на спрощеній системі  та сплачували єдиний податок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uk-UA"/>
                    </w:rPr>
                    <w:t>тис.грн.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58,7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97,2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28,1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13,1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69,4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5,9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8,7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8,7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суб”єктів підприємницької діяльності, які сплачували єдиний податок,  чол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31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83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2,5</w:t>
                  </w:r>
                </w:p>
              </w:tc>
            </w:tr>
            <w:tr>
              <w:trPr>
                <w:trHeight w:val="3955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ума надходжень до бюджету від СПД, які перебували на спрощеній системі  та сплачували фіксований податок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uk-UA"/>
                    </w:rPr>
                    <w:t>тис.грн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Із них: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ума надходжень до місцевого бюджету від СПД, які перебували на спрощеній системі  та сплачували фіксований податок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uk-UA"/>
                    </w:rPr>
                    <w:t>тис.грн.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4,7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0,4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0,9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8,1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6,2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7,7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5,1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5,1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суб”єктів підприємницької діяльності, які сплачували фіксо-ваний податок,  чол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61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25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4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9,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 xml:space="preserve">Згідно даних таблиці видно, що у 2008 році надійшло всього від сплати єдиного податку  на 269,4 тис.грн. більше (на 58,7%), ніж у 2007 році. Відповідні показники сплати в місцевий бюджет склали 115,9 тис.грн. та 58,7%.  Про цьому кількість суб”єктів підприємницької діяльності, які сплатили такий податок, зросла на 52 особи, або на 22,5%. Зробивши розрахунки, можемо стверджувати, що завдяки введенню нових ставок єдиного податку до бюджетів всіх рівнів надійшло на 161,1 тис.грн більше коштів, в тому числі до місцевого бюджету – на 71,5 тис.грн. більше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 xml:space="preserve">Загальна сума коштів, яка надійшла від сплаченого фіксованого податку суб”єктами господарювання, збільшилась у 2008 році на 26,2 тис.грн.( на 35,1%) порівняно з попереднім роком, в тому числі до місцевих бюджетів – на 17,7 тис.грн. (на 35,1%). Одночасно зросла і кількість суб”єктів господарювання  на 39,8%, або на 64 особи. Тобто, у 2008 році ріст суми надходжень до бюджету  від сплати фіксованого податку дещо уповільнився. Це пояснюється тим, що у обстежуваному році 51 особа заплатила такого податку  до  100 грн. в рік, в той час як у попередньому році таких СПД було 15.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/>
              <w:t>Як свідчить аналіз результатів, у 2008 році не відчувалися  негативні наслідки реалізації даного регуляторного акту, такі як скорочення кількості платників   єдиного і фіксованого податків. Не надходило негативних відгуків і від суб”єктів підприємницької діяльності стосовно введених  нових ставок. Про позитивний ефект прийняття регуляторного акту свідчить збільшення надходжень до бюджетів всіх рівнів, в тому числі і місцевого. Отже, регуляторний акт - рішення районної ради від 22.08.2007 року №13/8 „Про затвердження ставок єдиного та фіксованого податків” відповідає вимогам сучасності і створює сприятливі економічні умови для функціонування суб”єктів господарювання, розвитку ринкових відносин та конкурентного середовищ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ерший заступник голови районної </w:t>
      </w:r>
    </w:p>
    <w:p>
      <w:pPr>
        <w:pStyle w:val="Normal"/>
        <w:jc w:val="both"/>
        <w:rPr/>
      </w:pPr>
      <w:r>
        <w:rPr>
          <w:lang w:val="uk-UA"/>
        </w:rPr>
        <w:t xml:space="preserve">державної адміністрації                                                                       Ю.Динь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5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/>
    <w:rPr>
      <w:b/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>
      <w:sz w:val="28"/>
      <w:u w:val="single"/>
      <w:lang w:val="uk-UA"/>
    </w:rPr>
  </w:style>
  <w:style w:type="paragraph" w:styleId="Style12">
    <w:name w:val="Цитата"/>
    <w:basedOn w:val="Normal"/>
    <w:qFormat/>
    <w:pPr>
      <w:widowControl w:val="false"/>
      <w:ind w:left="-567" w:right="-432" w:firstLine="567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03:00Z</dcterms:created>
  <dc:creator>Khomenko</dc:creator>
  <dc:description/>
  <dc:language>en-US</dc:language>
  <cp:lastModifiedBy>RDA</cp:lastModifiedBy>
  <cp:lastPrinted>2009-03-30T09:56:00Z</cp:lastPrinted>
  <dcterms:modified xsi:type="dcterms:W3CDTF">2009-03-30T07:04:00Z</dcterms:modified>
  <cp:revision>16</cp:revision>
  <dc:subject/>
  <dc:title> </dc:title>
</cp:coreProperties>
</file>