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 про відстеження результативності регуляторного акта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252"/>
        <w:gridCol w:w="5503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bCs/>
                <w:sz w:val="28"/>
                <w:szCs w:val="28"/>
                <w:lang w:val="uk-UA"/>
              </w:rPr>
              <w:t>з/п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 звіті зазначаєтьс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Опис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 xml:space="preserve">Розпорядження Володимир –Волинської райдержадміністрації  від 31 жовтня 2006 року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 xml:space="preserve">426 ”Про затвердження Порядку визначення розмірів та сплати орендної плати за землі, що перебвають у розпорядженні районної державної адміністрації”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виконавця заходів з відстеженн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силенко В. М.  – начальник Володимир –Волинського районного відділу земельних ресурсів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ілі прийняття акт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sz w:val="24"/>
              </w:rPr>
              <w:t>Визначає організаційно –правові засади і порядок визначення розмірів та сплати орендної плати за землі,  що перебувають у розпорядженні районної державної адміністрації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 виконання заходів з відстеженн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45 робочих днів з дня прийняття регуляторного акта „Про затвердження Порядку визначення розмірів та сплати орендної плати за землі, що перебвають у розпорядженні районної державної адміністрації”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ип відстеженн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азов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 одержання результатів відстеженн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атистичний метод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ні та припущення, на основі яких відстежувала-ся результативність, спосо-би одержання даних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Результативність буде відстежуватись на основі даних про надходження коштів від орендної плати за землю та даних про плоші земель, наданих в оренду 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/>
            </w:pPr>
            <w:r>
              <w:rPr>
                <w:b/>
              </w:rPr>
              <w:t>На основі даного регуляторного акту буде вста-новлено оптимальні розміри орендної плати, що забезпечить максимальне надходження коштів від орендної плати за землю до бюджету та раціональне використання земель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b/>
                <w:b/>
              </w:rPr>
            </w:pPr>
            <w:r>
              <w:rPr>
                <w:b/>
              </w:rPr>
              <w:t>Даним регуляторним актом запроваджено механізм визначення розмірів та сплати орендної плати за землі, що перебувають у розпорядженні районної державної адміністрації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5:08:00Z</dcterms:created>
  <dc:creator>3D</dc:creator>
  <dc:description/>
  <cp:keywords/>
  <dc:language>en-US</dc:language>
  <cp:lastModifiedBy>3D</cp:lastModifiedBy>
  <dcterms:modified xsi:type="dcterms:W3CDTF">2007-01-09T15:08:00Z</dcterms:modified>
  <cp:revision>2</cp:revision>
  <dc:subject/>
  <dc:title/>
</cp:coreProperties>
</file>