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Звіт  про відстеження результативності  регуляторного акту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3080"/>
        <w:gridCol w:w="5680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№</w:t>
            </w:r>
          </w:p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 звіті зазначається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пис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ид та назва регуляторного акта, дата його прийняття  та номер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ішення виконавчого комітету від 27.10.2011 р.№ 26</w:t>
            </w:r>
          </w:p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«Про  тарифи на водопостачання»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азва  виконавця заходів з відстеження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омунальне господарство сільської ради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Цілі прийняття актів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Забезпечення населення  сільської ради послугами водопостачання згідно норм, визначених законодавством України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трок виконання заходів з відстеження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4"/>
                <w:szCs w:val="24"/>
              </w:rPr>
              <w:t>Листопад 2014 р.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Тип відстеження( базове, повторне або періодичне)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еріодичне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етоди одержання  результатів  відстеження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Для відстеження  будуть використовуватись статистичні  дані надходження платежів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ані та припущення, на</w:t>
            </w:r>
          </w:p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снові яких відстежувалися</w:t>
            </w:r>
          </w:p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езультативність ,способи</w:t>
            </w:r>
          </w:p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держання даних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ідстеження проводиться за результатами фінансово –господарської діяльності</w:t>
            </w:r>
          </w:p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кількість водокористувачів.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ількісні  та якісні значення показників результативності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-</w:t>
            </w:r>
            <w:r>
              <w:rPr>
                <w:bCs/>
                <w:color w:val="000000"/>
                <w:sz w:val="24"/>
                <w:szCs w:val="24"/>
              </w:rPr>
              <w:t>витрати на ремонт водопровідної мережі;</w:t>
            </w:r>
          </w:p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кількість скарг на якість водопостачання;</w:t>
            </w:r>
          </w:p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заборгованість за спожиті енергоносії в частині водопостачання;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  <w:sz w:val="24"/>
                <w:szCs w:val="24"/>
              </w:rPr>
              <w:t>-заборгованість по заробітній платі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цінка результатів реалізації регуляторного акта та ступеня досягнення  визначених цілей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оліпшення якості послуг на водопостачання.</w:t>
            </w:r>
          </w:p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окращення фінансового стану  комунгоспу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4"/>
                <w:szCs w:val="24"/>
              </w:rPr>
              <w:t>Своєчасна оплата  спожитих енергоносіїв та заробітної плати.</w:t>
            </w:r>
          </w:p>
        </w:tc>
      </w:tr>
    </w:tbl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Директор комунального господарства                     Р.П.Сиротинська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6T13:57:00Z</dcterms:created>
  <dc:creator>Admin</dc:creator>
  <dc:description/>
  <cp:keywords/>
  <dc:language>en-US</dc:language>
  <cp:lastModifiedBy>www.PHILka.RU</cp:lastModifiedBy>
  <dcterms:modified xsi:type="dcterms:W3CDTF">2014-12-29T06:34:00Z</dcterms:modified>
  <cp:revision>4</cp:revision>
  <dc:subject/>
  <dc:title/>
</cp:coreProperties>
</file>