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23900" cy="76200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uk-UA"/>
        </w:rPr>
        <w:t>Зарічанська сільськ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олодимир-Волинського району Волин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 26.12.2006 р №12 /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 встановлення тарифі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Відповідно до порядку формування тарифів на послуги водопостачання та водовідведення, затвердженого постановою Кабінету Міністрів України від 12.07.2006 року № 959, керуючись п.2 розділу а, ст.28 Закону України  від 21.05.1997 р № 280/97-ВР  „Про місцеве самоврядування в Україні”, виконком сільської ради  в и р і ш и в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тарифи та формулу коригування тарифів на послуги з централізованого холоного водопостач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ішення опублікувати в газеті „Слово правди”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сільського голову В.Матвію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Це рішення набирає чинності з 1 січня 200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                        В.Матві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сляк 2394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2:18:00Z</dcterms:created>
  <dc:creator>User</dc:creator>
  <dc:description/>
  <cp:keywords/>
  <dc:language>en-US</dc:language>
  <cp:lastModifiedBy>User</cp:lastModifiedBy>
  <dcterms:modified xsi:type="dcterms:W3CDTF">2013-05-15T12:19:00Z</dcterms:modified>
  <cp:revision>2</cp:revision>
  <dc:subject/>
  <dc:title/>
</cp:coreProperties>
</file>