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Назва регуляторного акту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Про встановлення тарифів на послуги з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алізованого водопостачання </w:t>
      </w:r>
      <w:r>
        <w:rPr>
          <w:sz w:val="28"/>
          <w:szCs w:val="28"/>
        </w:rPr>
        <w:t>Устилузьким ВУЖК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рган-розробник</w:t>
      </w:r>
      <w:r>
        <w:rPr>
          <w:sz w:val="28"/>
          <w:szCs w:val="28"/>
        </w:rPr>
        <w:t>:  Устилузьке ВУЖКГ</w:t>
      </w:r>
    </w:p>
    <w:p>
      <w:pPr>
        <w:pStyle w:val="Normal"/>
        <w:rPr/>
      </w:pPr>
      <w:r>
        <w:rPr>
          <w:b/>
          <w:bCs/>
          <w:sz w:val="28"/>
          <w:szCs w:val="28"/>
        </w:rPr>
        <w:t>Розробник документа:</w:t>
      </w:r>
      <w:r>
        <w:rPr>
          <w:sz w:val="28"/>
          <w:szCs w:val="28"/>
        </w:rPr>
        <w:t xml:space="preserve"> Устилузьке ВУЖКГ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538" w:leader="none"/>
        </w:tabs>
        <w:rPr/>
      </w:pPr>
      <w:r>
        <w:rPr>
          <w:b/>
          <w:bCs/>
          <w:sz w:val="28"/>
        </w:rPr>
        <w:t>Відповідальна особа:</w:t>
      </w:r>
      <w:r>
        <w:rPr>
          <w:sz w:val="28"/>
        </w:rPr>
        <w:t xml:space="preserve">  Масловський М.І.</w:t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тактний телефон:</w:t>
      </w:r>
      <w:r>
        <w:rPr>
          <w:sz w:val="28"/>
        </w:rPr>
        <w:t xml:space="preserve"> 93-4-55</w:t>
      </w:r>
    </w:p>
    <w:p>
      <w:pPr>
        <w:pStyle w:val="Normal"/>
        <w:rPr/>
      </w:pPr>
      <w:r>
        <w:rPr>
          <w:rStyle w:val="Emphasis"/>
          <w:b/>
          <w:bCs/>
          <w:sz w:val="28"/>
          <w:szCs w:val="28"/>
        </w:rPr>
        <w:t>Існуюча проблема та аналіз питання, порушеного регуляторним актом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блема необхідності коригування діючих тарифів на послуги з водопостачання тапов'язана з недостатнім відшкодуванням споживачами міської ради фактичних витрат на виробництво послуг Устилузького ВУЖКГ </w:t>
      </w:r>
    </w:p>
    <w:p>
      <w:pPr>
        <w:pStyle w:val="Normal"/>
        <w:rPr/>
      </w:pPr>
      <w:r>
        <w:rPr>
          <w:sz w:val="28"/>
          <w:szCs w:val="28"/>
        </w:rPr>
        <w:t xml:space="preserve">Коригування базового тарифу на послуги з водопостачання т обумовлено рядом об'єктивних причи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ростання витрат на виробництво в результаті інфляційних процесів по відношенню до розміру витрат, врахованих в розрахунку діючих тарифі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ростання витрат з оплати праці в 1,152 рази, так як в діючому тарифі фонд оплати праці сформований при розмірі мінімальної заробітної плати 525,00 грн., а при коригуванні – 605,00 гр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ростання внесків на загальнообов'язкове державне соціальне страхування, що в 1,156 раз більше по відношенню відповідних внесків, врахованих у розрахунку діючих тарифі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ростання цін на паливо та електроенергію в 1,39 раз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ростання витрат по податкам і зборам в 1,14 раз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Подальша діяльність Устилузького ВУЖКГ неможлива без затвердження скоригованого тарифу на послуги з водопостачання, так як діючи тарифи не відшкодовують планової собівартості води .</w:t>
      </w:r>
    </w:p>
    <w:p>
      <w:pPr>
        <w:pStyle w:val="Normal"/>
        <w:rPr/>
      </w:pPr>
      <w:r>
        <w:rPr>
          <w:sz w:val="28"/>
          <w:szCs w:val="28"/>
        </w:rPr>
        <w:t xml:space="preserve">Дана проблема не може бути вирішена за допомогою ринкових механізмів, в зв'язку з тим, що Устилузьке ВУЖКГ – природний монополіст на ринку надання послуг з водопостачання, а тому тарифи на його послуги є регульованими. </w:t>
      </w:r>
    </w:p>
    <w:p>
      <w:pPr>
        <w:pStyle w:val="Normal"/>
        <w:rPr/>
      </w:pPr>
      <w:r>
        <w:rPr>
          <w:sz w:val="28"/>
          <w:szCs w:val="28"/>
        </w:rPr>
        <w:t xml:space="preserve">Також дана проблема справляє негативний вплив на Устилузьке ВУЖКГ та споживачів послуг, для яких може погіршитися якість цих по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Ціль регуляторного акту </w:t>
      </w:r>
    </w:p>
    <w:p>
      <w:pPr>
        <w:pStyle w:val="Normal"/>
        <w:rPr/>
      </w:pPr>
      <w:r>
        <w:rPr>
          <w:sz w:val="28"/>
          <w:szCs w:val="28"/>
        </w:rPr>
        <w:t xml:space="preserve">Забезпечити стале функціонування водопостачання міської ради шляхом корегування діючих тариф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значення розміру тарифів базується на нормативних розрахунках та фактичних витратах. </w:t>
      </w:r>
    </w:p>
    <w:p>
      <w:pPr>
        <w:pStyle w:val="Normal"/>
        <w:rPr/>
      </w:pPr>
      <w:r>
        <w:rPr>
          <w:sz w:val="28"/>
          <w:szCs w:val="28"/>
        </w:rPr>
        <w:t xml:space="preserve">Державна інспекція з контролю за цінами в Волинській області надала висновки щодо економічної обґрунтованості планових витрат на виробництво послуг з водопостачання і водовідведе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Альтернативні способи досягнення ме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й –Збереження існуючих тарифів призводить до неможливості закупівлі енергоносіїв, погіршення технічного стану мереж та, як наслідок, до перебоїв водопостачання та водовідведення, повної зупинки забезпечення водою споживач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й – затвердження скоригованого тарифу для всіх категорій споживачів, суттєво покращить ситуацію в роботі підприємства, всі споживачі отримують в повному обсязі якісні послуги цього підприєм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й - затвердження скоригованого тарифу нижчим від економічно обґрунтованих витрат на виробництво послуг та відшкодування з селищного бюджету, відповідно до Закону України "Про житлово-комунальні послуги", різниці між затвердженим розміром та економічно обгрунтованими витратами на виробництво посл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У зв'язку з обмеженими можливостями  бюджету міської ради  для вирішення зазначеної проблеми приймається альтернатива №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Опис механізму і заходів, які забезпечать розв'язання визначеної проблеми шляхом прийняття запропонованого регуляторного ак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застосування тарифів, які передбачені у запропонованому акті, підприємство буде отримувати достатню суму надходжень для забезпечення придбання енергоносіїв, утримання мереж та виплати заробітної плати обслуговуючому персона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Обґрунтування можливості досягнення встановленої цілі у разі прийняття запропонованого регуляторного акту, оцінка можливості впровадження та виконання вимог регуляторного акту </w:t>
      </w:r>
    </w:p>
    <w:p>
      <w:pPr>
        <w:pStyle w:val="Normal"/>
        <w:rPr/>
      </w:pPr>
      <w:r>
        <w:rPr>
          <w:sz w:val="28"/>
          <w:szCs w:val="28"/>
        </w:rPr>
        <w:t xml:space="preserve">У разі прийняття запропонованого регуляторного акта виникає законодавча підстава в отримання плати за послуги водопостачання, тому що тарифи на ці послуги затверджуються рішенням міської ради. Норми запропонованого акту будуть застосовані до споживачів міської р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тання не виконання зобов'язань сторонами (споживачем та виконавцем послуг) розв'язуються на підставі укладених угод або у судовому поря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зиком при запровадження регуляторного акту є зміна діючого законодавства (розмір мінімальної заробітної плати), підвищення цін на енергоносії, підвищення цін на матеріали, послуги сторонніх організаці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rStyle w:val="Emphasis"/>
          <w:b/>
          <w:bCs/>
          <w:sz w:val="28"/>
          <w:szCs w:val="28"/>
        </w:rPr>
        <w:t>Очікувані результати прийняття регуляторного акт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гідно з розрахунками запропонованих розмірів тарифів, поєднуються інтереси підприємства-виробника щодо розмірів тарифів та беззбиткової його роботи і інтереси споживачів щодо забезпечення виконавцем послуг, гарантії в наданні якісних послуг в належному обсязі, створенні належних умов життєдіяльності громадян селищ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лив вказаного підвищеного тарифу на незахищені верстви населення буде компенсований за рахунок існуючих субсидій та піль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Обґрунтування строку чинності регуляторного а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к дії регуляторного акта пропонується встановити на невизначений термін до чергового перегляду рівня цін на послуги цього підприєм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зники результативності регуляторного акту </w:t>
      </w:r>
    </w:p>
    <w:p>
      <w:pPr>
        <w:pStyle w:val="Normal"/>
        <w:rPr/>
      </w:pPr>
      <w:r>
        <w:rPr>
          <w:sz w:val="28"/>
          <w:szCs w:val="28"/>
        </w:rPr>
        <w:t xml:space="preserve">- 100% відшкодуванням споживачами міської ради фактичних витрат на виробництво послуг з водопостачання та водовідведе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еззбиткова діяльність підприєм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римання споживачами в повному обсязі якісних послуг цього підприєм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явність коштів для проведення своєчасних розрахунків за поточні розрахунки з постачальни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Відстеження результативності регуляторного акта </w:t>
      </w:r>
    </w:p>
    <w:p>
      <w:pPr>
        <w:pStyle w:val="Normal"/>
        <w:rPr/>
      </w:pPr>
      <w:r>
        <w:rPr>
          <w:sz w:val="28"/>
          <w:szCs w:val="28"/>
        </w:rPr>
        <w:t>Відстеження результативності регуляторного акта буде здійснене Устилузьким ВУЖКГ за результатами аналізу фінансового-господарської діяльності підприємства відповідно до закону України "Про засади державної регуляторної політики у сфері господарської діяльності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робник                               підпис                                 Масловський М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3:51:00Z</dcterms:created>
  <dc:creator>ааа</dc:creator>
  <dc:description/>
  <cp:keywords/>
  <dc:language>en-US</dc:language>
  <cp:lastModifiedBy>ааа</cp:lastModifiedBy>
  <dcterms:modified xsi:type="dcterms:W3CDTF">2013-06-05T00:08:00Z</dcterms:modified>
  <cp:revision>3</cp:revision>
  <dc:subject/>
  <dc:title/>
</cp:coreProperties>
</file>