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місцеві податки і збори» від 02.11.2011 року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иконавчий комітет Стенжаричівської 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9.10.2013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Повторне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роблено проект рішення про внесення змін в положення “Про податок на нерухоме майно, відмінне від земельної ділянки”, на підставі листа Вол-Волинської ОДПІ №16671\17-108\14 від 24.-9.2013р. Своєчасність надходження до місцевого бюджету за ставки збору деяких видів підприємницької діяльності.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ільський голова                                                                                                       Яльницький А. М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55:00Z</dcterms:created>
  <dc:creator>Admin</dc:creator>
  <dc:description/>
  <cp:keywords/>
  <dc:language>en-US</dc:language>
  <cp:lastModifiedBy>www.PHILka.RU</cp:lastModifiedBy>
  <cp:lastPrinted>2013-06-05T14:46:00Z</cp:lastPrinted>
  <dcterms:modified xsi:type="dcterms:W3CDTF">2013-12-26T08:45:00Z</dcterms:modified>
  <cp:revision>8</cp:revision>
  <dc:subject/>
  <dc:title>Звіт про відстеження результативності регуляторного акта</dc:title>
</cp:coreProperties>
</file>