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23" w:hanging="0"/>
        <w:jc w:val="right"/>
        <w:rPr/>
      </w:pPr>
      <w:r>
        <w:rPr>
          <w:bCs/>
          <w:color w:val="000000"/>
          <w:spacing w:val="-1"/>
          <w:sz w:val="28"/>
          <w:szCs w:val="28"/>
        </w:rPr>
        <w:t>Додаток 1</w:t>
      </w:r>
      <w:r>
        <w:rPr/>
        <w:t xml:space="preserve"> 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 положення  про порядок проведенн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их торгів з продажу вільних від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удови земельних ділянок  та права їх оренд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9660</wp:posOffset>
                </wp:positionH>
                <wp:positionV relativeFrom="paragraph">
                  <wp:posOffset>-55880</wp:posOffset>
                </wp:positionV>
                <wp:extent cx="198120" cy="20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8pt;margin-top:-4.4pt;width:15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7780</wp:posOffset>
                </wp:positionH>
                <wp:positionV relativeFrom="paragraph">
                  <wp:posOffset>-55880</wp:posOffset>
                </wp:positionV>
                <wp:extent cx="198120" cy="2019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pt;margin-top:-4.4pt;width:15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55880</wp:posOffset>
                </wp:positionV>
                <wp:extent cx="198120" cy="2019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-4.4pt;width:15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4020</wp:posOffset>
                </wp:positionH>
                <wp:positionV relativeFrom="paragraph">
                  <wp:posOffset>-55880</wp:posOffset>
                </wp:positionV>
                <wp:extent cx="198120" cy="201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6pt;margin-top:-4.4pt;width:15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2140</wp:posOffset>
                </wp:positionH>
                <wp:positionV relativeFrom="paragraph">
                  <wp:posOffset>-55880</wp:posOffset>
                </wp:positionV>
                <wp:extent cx="198120" cy="2019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-4.4pt;width:15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0260</wp:posOffset>
                </wp:positionH>
                <wp:positionV relativeFrom="paragraph">
                  <wp:posOffset>-55880</wp:posOffset>
                </wp:positionV>
                <wp:extent cx="198120" cy="2019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-4.4pt;width:15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6970</wp:posOffset>
                </wp:positionH>
                <wp:positionV relativeFrom="paragraph">
                  <wp:posOffset>-55880</wp:posOffset>
                </wp:positionV>
                <wp:extent cx="198120" cy="2019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1pt;margin-top:-4.4pt;width:15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5090</wp:posOffset>
                </wp:positionH>
                <wp:positionV relativeFrom="paragraph">
                  <wp:posOffset>-55880</wp:posOffset>
                </wp:positionV>
                <wp:extent cx="198120" cy="2019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-4.4pt;width:15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Реєстраційний №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____”_____________ 200_р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дата реєстрації заяви)</w:t>
      </w:r>
    </w:p>
    <w:p>
      <w:pPr>
        <w:pStyle w:val="Normal"/>
        <w:shd w:fill="FFFFFF" w:val="clear"/>
        <w:spacing w:before="158" w:after="0"/>
        <w:ind w:left="3341" w:right="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ЯВА</w:t>
      </w:r>
    </w:p>
    <w:p>
      <w:pPr>
        <w:pStyle w:val="Normal"/>
        <w:shd w:fill="FFFFFF" w:val="clear"/>
        <w:ind w:left="2275" w:right="0" w:hanging="0"/>
        <w:rPr/>
      </w:pPr>
      <w:r>
        <w:rPr>
          <w:color w:val="000000"/>
          <w:spacing w:val="-11"/>
          <w:sz w:val="22"/>
          <w:szCs w:val="22"/>
        </w:rPr>
        <w:t xml:space="preserve">на участь в земельних торгах,  </w:t>
      </w:r>
      <w:r>
        <w:rPr>
          <w:bCs/>
          <w:color w:val="000000"/>
          <w:spacing w:val="-4"/>
          <w:sz w:val="22"/>
          <w:szCs w:val="22"/>
        </w:rPr>
        <w:t>що відбудуться _________________________</w:t>
      </w:r>
      <w:r>
        <w:rPr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112" w:leader="underscore"/>
        </w:tabs>
        <w:rPr/>
      </w:pPr>
      <w:r>
        <w:rPr/>
        <w:t xml:space="preserve"> 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30"/>
      </w:tblGrid>
      <w:tr>
        <w:trPr>
          <w:trHeight w:val="1993" w:hRule="exact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/>
            </w:pPr>
            <w:r>
              <w:rPr/>
              <w:t>ОБ’ЄКТ ЗЕМЕЛЬНИХ ТОРГІВ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найменування, цільове призначення, розмір земельної ділянки)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rPr/>
            </w:pPr>
            <w:r>
              <w:rPr/>
              <w:t>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місцезнаходження земельної ділянки)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державної влади або місцевого самоврядування, уповноважений здійснювати відчуження земельної ділянки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вна назва відповідного органу)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905</wp:posOffset>
                      </wp:positionV>
                      <wp:extent cx="3068955" cy="1374140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69000" cy="1374120"/>
                                <a:chOff x="0" y="0"/>
                                <a:chExt cx="3069000" cy="137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3560" cy="13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72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720" y="842760"/>
                                  <a:ext cx="492840" cy="13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64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4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5680" y="1241280"/>
                                  <a:ext cx="691560" cy="13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77440" y="1236960"/>
                                  <a:ext cx="691560" cy="13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72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0.15pt;width:241.65pt;height:108.2pt" coordorigin="78,3" coordsize="4833,2164">
                      <v:group id="shape_0" style="position:absolute;left:78;top:3;width:777;height:209">
                        <v:rect id="shape_0" fillcolor="white" stroked="t" o:allowincell="t" style="position:absolute;left:78;top:3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34;top:3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90;top:3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47;top:3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02;top:3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7;top:1330;width:776;height:209">
                        <v:rect id="shape_0" fillcolor="white" stroked="t" o:allowincell="t" style="position:absolute;left:547;top:1330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02;top:1330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58;top:1330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014;top:1330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70;top:1330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80;top:1958;width:1089;height:209">
                        <v:rect id="shape_0" fillcolor="white" stroked="t" o:allowincell="t" style="position:absolute;left:780;top:1958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36;top:1958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092;top:1958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248;top:1958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404;top:1958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560;top:1958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716;top:1958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22;top:1951;width:1089;height:209">
                        <v:rect id="shape_0" fillcolor="white" stroked="t" o:allowincell="t" style="position:absolute;left:3822;top:1951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978;top:1951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134;top:1951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291;top:1951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446;top:1951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602;top:1951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758;top:1951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штовий індекс)                                                     (місцезнаходження відповідного органу)</w:t>
            </w:r>
          </w:p>
        </w:tc>
      </w:tr>
      <w:tr>
        <w:trPr>
          <w:trHeight w:val="297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/>
            </w:pPr>
            <w:r>
              <w:rPr/>
              <w:t>ПОКУПЕЦ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/>
            </w:pPr>
            <w:r>
              <w:rPr/>
              <w:t>Фізична особ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різвище, ім’я та по батькові покупц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sz w:val="16"/>
                <w:szCs w:val="16"/>
              </w:rPr>
              <w:t xml:space="preserve">Адреса </w:t>
            </w:r>
            <w:r>
              <w:rPr/>
              <w:t xml:space="preserve">                 ________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i/>
                <w:sz w:val="12"/>
                <w:szCs w:val="12"/>
              </w:rPr>
              <w:t>(</w:t>
            </w:r>
            <w:r>
              <w:rPr>
                <w:i/>
                <w:sz w:val="14"/>
                <w:szCs w:val="14"/>
              </w:rPr>
              <w:t>поштовий індекс)                                              (місце проживання покупц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                                                           Телефак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sz w:val="16"/>
                <w:szCs w:val="16"/>
              </w:rPr>
              <w:t>Покупець або уповноважена особа</w:t>
            </w:r>
            <w:r>
              <w:rPr/>
              <w:t xml:space="preserve"> 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jc w:val="center"/>
              <w:rPr/>
            </w:pPr>
            <w:r>
              <w:rPr/>
              <w:t xml:space="preserve">                                                       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>(прізвище, ім’я та по батькові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серія ________№__________, виданий  ”_____”_________________ ______ р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/>
              <w:t>____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назва органу, що видав паспорт)</w:t>
            </w:r>
          </w:p>
        </w:tc>
      </w:tr>
      <w:tr>
        <w:trPr>
          <w:trHeight w:val="297" w:hRule="atLeast"/>
        </w:trPr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30"/>
      </w:tblGrid>
      <w:tr>
        <w:trPr>
          <w:trHeight w:val="297" w:hRule="atLeast"/>
        </w:trPr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23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0" w:right="23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0" w:right="23" w:hanging="0"/>
              <w:jc w:val="right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родовження  додатку 1</w:t>
            </w:r>
            <w:r>
              <w:rPr/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/>
              <w:t>ФОРМА ПРОДАЖ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земельних торгів, визначена органом державної влади або органом місцевого самоврядування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аукціон, конкурс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/>
              <w:t>ДОКУМЕНТИ УЧАСНИКІВ АУКЦІОНУ, КОНКУРСУ</w:t>
            </w:r>
          </w:p>
        </w:tc>
      </w:tr>
      <w:tr>
        <w:trPr>
          <w:trHeight w:val="297" w:hRule="atLeast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й пакет документів Покупця – фізичної особ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6" w:hRule="exact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Заява на участь в земельних торгах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Нотаріально завірена копія свідоцтва про реєстрацію суб’єкта підприємницької діяльності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Копія паспорта громадянина України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Копія довідки про присвоєння індивідуального ідентифікаційного номеру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Довідка банку про поточні рахунки Покупця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Документ про оплату гарантійного внеску на рахунок, відкритий для обслуговування земельних торгів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Документ про оплату реєстраційного внеску на рахунок, відкритий для обслуговування земельних торгів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4" w:hRule="exact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Додатковий пакет документів – обов’язковий для всіх Покупців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Бізнес-план (для учасників конкурсу)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2" w:hRule="exact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98425</wp:posOffset>
                      </wp:positionV>
                      <wp:extent cx="97155" cy="145415"/>
                      <wp:effectExtent l="5715" t="317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200" cy="145440"/>
                                <a:chOff x="0" y="0"/>
                                <a:chExt cx="9720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9720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13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97200" cy="13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55pt;margin-top:7.75pt;width:7.65pt;height:11.45pt" coordorigin="2971,155" coordsize="153,229">
                      <v:rect id="shape_0" fillcolor="white" stroked="t" o:allowincell="t" style="position:absolute;left:2971;top:175;width:152;height:2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971,155" to="3123,36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1,157" to="3123,3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вність документа позначити значком                               Заява подається в 2 примірниках, заповнюєть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друкованими літерами на державній мов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нято від Покупця всього _________ ар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                                                 М.П.                                 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ідпис покупця або                                                          покупця                                           (підпис уповноваженої особ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уповноваженої ним особи)                                         (для юридичної особ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_______”____________________ 200__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</w:t>
            </w:r>
            <w:r>
              <w:rPr>
                <w:i/>
                <w:sz w:val="14"/>
                <w:szCs w:val="14"/>
              </w:rPr>
              <w:t>(дата заповнення заяв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Вхідний № 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„</w:t>
            </w:r>
            <w:r>
              <w:rPr>
                <w:sz w:val="16"/>
                <w:szCs w:val="16"/>
              </w:rPr>
              <w:t>______”_________________ 200__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i/>
                <w:sz w:val="14"/>
                <w:szCs w:val="14"/>
              </w:rPr>
              <w:t>(дата прийняття заяви)</w:t>
            </w:r>
          </w:p>
        </w:tc>
      </w:tr>
    </w:tbl>
    <w:p>
      <w:pPr>
        <w:pStyle w:val="Normal"/>
        <w:shd w:fill="FFFFFF" w:val="clear"/>
        <w:ind w:left="0" w:right="23" w:hanging="0"/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52:00Z</dcterms:created>
  <dc:creator>Tanya</dc:creator>
  <dc:description/>
  <dc:language>en-US</dc:language>
  <cp:lastModifiedBy>Tanya</cp:lastModifiedBy>
  <cp:lastPrinted>2008-10-30T12:41:00Z</cp:lastPrinted>
  <dcterms:modified xsi:type="dcterms:W3CDTF">2008-01-16T10:52:00Z</dcterms:modified>
  <cp:revision>2</cp:revision>
  <dc:subject/>
  <dc:title>Додаток 1              </dc:title>
</cp:coreProperties>
</file>