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ЗВІ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періодичне  відстеження результативності рішення П’ятиднівської сільської ради «</w:t>
      </w:r>
      <w:r>
        <w:rPr>
          <w:rFonts w:cs="Times New Roman" w:ascii="Times New Roman" w:hAnsi="Times New Roman"/>
          <w:b/>
          <w:bCs/>
          <w:sz w:val="28"/>
          <w:szCs w:val="28"/>
        </w:rPr>
        <w:t>Про ставки єдиного податку»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280" w:after="28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1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Вид та назва регуляторного акту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ішення  П’ятиднівської   сільської ради «Про ставки єдиного податку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Назва виконавця заходів з відстеження результативност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а комісія з питань планування бюджету і фінансів (Корнійчук Г.Й.); гол.бухгалтер Новосад М.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3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Ціль рийняття змін до регуляторного акта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еруючись п.293.2 ст.293 Податкового кодексу України (зі змінами та доповненнями) та на виконання вимог п.18.33 протоколу розширеної апаратної наради Головного управління ДФС у Волинській області від.23.10.2014р. № 5-а необхідно   внести зміни до переліку ставок єдиного податку (для другої групи платників податку), а саме: виключити з переліку ставок єдиного податку вид діяльності – «46.90- неспеціалізована оптова торгівля».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Строк виконання заходів з відстеження результативності 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  01.12.2014року  по 25.12.2014 року.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5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Тип відстеженн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іодичн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Методи одержання результатів відстеження результативності :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ля проведення відстеження використовувався статистичний метод одержання результатів відстеженн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Дані та припущення, на основі яких відстежується результативність, а також способи одержання даних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и опрацюванні проекту рішення враховано лист    державної податкової інспекції та вимоги Закону України «Про запобігання фінансової катастрофи та створенню передумов для економічного  зростання в Україні»  № 1166-УІ від 27.03.2014р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стеження результативності акта здійснювалось за показникам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  кількість суб'єктів господарювання, на яких поширюється дія акту;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Кількісні та якіс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значення показників результативності  акту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основних кількісних показників результативності дії регуляторного акту можна віднести 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обсяг надходжень до сільського бюджету за єдиний податок  у  2014 році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основних якісних показників результативності дії регуляторного акту можна віднести :- рівень поінформованості суб'єктів підприємницької діяльності - юридичних та фізичних осіб, які здійснювали оплату єдиного податку залежно від виду підприємницької діяльності з основними положеннями регуляторного акта є високий, оскільки проект акту разом з аналізом регуляторного впливу був розміщений  на офіційному веб-сайті  Вол-Волинської райдержадміністрації та інформаційному стенді сільської рад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Оцінка результатів реалізації регуляторного акту та ступеня досягнення визначених ціл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 підстав листа Володимир-Волинської ОДПІ від 30.10.2014р.№7963/17-016   даний регуляторний акт потребує внесення змін  відповідно до чинного законодавства, про що буде підготовлено відповідне рішення  для затвердження на сесії сільської рад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ільський голова:                                                                             А.М.Куницьк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br/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43:00Z</dcterms:created>
  <dc:creator>пк</dc:creator>
  <dc:description/>
  <cp:keywords/>
  <dc:language>en-US</dc:language>
  <cp:lastModifiedBy>пк</cp:lastModifiedBy>
  <dcterms:modified xsi:type="dcterms:W3CDTF">2014-12-30T07:59:00Z</dcterms:modified>
  <cp:revision>3</cp:revision>
  <dc:subject/>
  <dc:title/>
</cp:coreProperties>
</file>