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іт  про відстеження результативності регуляторного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звіті зазнаєтьс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 назва регуляторного акта, дата його прийняття та ном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сільської ради від19.07.2011р.№8/2 «Про встановлення ставок збору за впровадження торгівельної діяльності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иконавця заходів з відстеженн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прийняття акті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додаткових надходжень до сільського бюджету,збільшення дохідної частини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виконання заходів з відстеженн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іод до внесення змін до законодав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ідстеження (базове,повторне або періодичн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одержання результатів відстеженн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ідстеження будуть використовуватись статистичні дані надходження платеж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і та припущення ,на основі яких відстежувалися результативність,способи одержання дани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ежуватимуться наступні показники:</w:t>
            </w:r>
          </w:p>
          <w:p>
            <w:pPr>
              <w:pStyle w:val="Normal"/>
              <w:rPr/>
            </w:pPr>
            <w:r>
              <w:rPr/>
              <w:t>-розмір надходжень до бюджету від сплати податку</w:t>
            </w:r>
          </w:p>
          <w:p>
            <w:pPr>
              <w:pStyle w:val="Normal"/>
              <w:rPr/>
            </w:pPr>
            <w:r>
              <w:rPr/>
              <w:t>-кількість плат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ні та якісні значення показників результативност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надходжень до сільськ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надходжень до бюджету</w:t>
            </w:r>
          </w:p>
          <w:p>
            <w:pPr>
              <w:pStyle w:val="Normal"/>
              <w:rPr/>
            </w:pPr>
            <w:r>
              <w:rPr/>
              <w:t>Підвищення рівня використання економічних ресурсів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М.П.Бази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04:00Z</dcterms:created>
  <dc:creator>Ekonomika</dc:creator>
  <dc:description/>
  <cp:keywords/>
  <dc:language>en-US</dc:language>
  <cp:lastModifiedBy>Ekonomika</cp:lastModifiedBy>
  <dcterms:modified xsi:type="dcterms:W3CDTF">2013-06-11T13:50:00Z</dcterms:modified>
  <cp:revision>2</cp:revision>
  <dc:subject/>
  <dc:title>                      Звіт  про відстеження результативності регуляторного акту</dc:title>
</cp:coreProperties>
</file>