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righ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 24 вересня 2008 року №4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до Плану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проектів регуляторних актів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0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3260"/>
        <w:gridCol w:w="1512"/>
        <w:gridCol w:w="2174"/>
      </w:tblGrid>
      <w:tr>
        <w:trPr>
          <w:trHeight w:val="8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роект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 прийнятт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 підготовки проекту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розроблення проекту</w:t>
            </w:r>
          </w:p>
        </w:tc>
      </w:tr>
      <w:tr>
        <w:trPr>
          <w:trHeight w:val="30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даткові заходи зайнятості для окремих категорій насе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ювання робочих місць для працевлаштування соціальнонезахищених категорій громадян у працездатному віці, які не здатні на рівних конкурувати на ринку прац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міськрайонний центр зайнятості</w:t>
            </w:r>
          </w:p>
        </w:tc>
      </w:tr>
      <w:tr>
        <w:trPr>
          <w:trHeight w:val="18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оплачуваних громадських робі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даткової соціальної підтримки та забезпечення тимчасової зайнятості осіб, які шукають робот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к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міськрайонний центр зайнят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                     </w:t>
        <w:tab/>
        <w:tab/>
        <w:t xml:space="preserve">                      Ю. Ги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53:00Z</dcterms:created>
  <dc:creator>Vitali Zholob</dc:creator>
  <dc:description>JU$t bEEn CAPuted!</dc:description>
  <dc:language>en-US</dc:language>
  <cp:lastModifiedBy>RDA</cp:lastModifiedBy>
  <cp:lastPrinted>2008-08-12T09:07:00Z</cp:lastPrinted>
  <dcterms:modified xsi:type="dcterms:W3CDTF">2008-09-26T06:27:00Z</dcterms:modified>
  <cp:revision>9</cp:revision>
  <dc:subject/>
  <dc:title>								Затверджую:</dc:title>
</cp:coreProperties>
</file>