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</w:tabs>
        <w:spacing w:lineRule="atLeast" w:line="0"/>
        <w:ind w:left="5222" w:hanging="0"/>
        <w:jc w:val="left"/>
        <w:rPr/>
      </w:pPr>
      <w:r>
        <w:rPr/>
        <w:t xml:space="preserve">Додаток 1 до розпорядження голови районної державної адміністрації                                                   </w:t>
      </w:r>
    </w:p>
    <w:p>
      <w:pPr>
        <w:pStyle w:val="Normal"/>
        <w:spacing w:lineRule="atLeast" w:line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>10.</w:t>
      </w:r>
      <w:r>
        <w:rPr>
          <w:sz w:val="28"/>
          <w:szCs w:val="28"/>
          <w:lang w:val="uk-UA"/>
        </w:rPr>
        <w:t xml:space="preserve">07.2014 № </w:t>
      </w:r>
      <w:r>
        <w:rPr>
          <w:sz w:val="28"/>
          <w:szCs w:val="28"/>
          <w:lang w:val="en-US"/>
        </w:rPr>
        <w:t>210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штабу з питань, пов’язаних із соціальним забезпече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України, які переміщуються з тимчасово окупованої територ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айонів проведення антитерористичної опе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алі – районний штаб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25"/>
        <w:gridCol w:w="5993"/>
      </w:tblGrid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Михайл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держадміністра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го штабу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 – Волинського міськрайонного відділу УДСНС України у  Волинській області, заступник голови районного штабу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цивільного захисту райдержадміністрації, секретар районного штабу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ВРИЛЮК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містобудування та архітектур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Щ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ЧУ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ліка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рест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Heading6"/>
              <w:spacing w:lineRule="atLeast" w:line="0" w:before="0" w:after="6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</w:t>
            </w:r>
            <w:r>
              <w:rPr>
                <w:b w:val="false"/>
                <w:sz w:val="28"/>
                <w:szCs w:val="28"/>
                <w:lang w:val="uk-UA"/>
              </w:rPr>
              <w:t>управління</w:t>
            </w:r>
            <w:r>
              <w:rPr>
                <w:b w:val="false"/>
                <w:sz w:val="28"/>
                <w:szCs w:val="28"/>
              </w:rPr>
              <w:t xml:space="preserve"> соціального захисту населення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ИЧУК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- начальник міліції громадської безпеки Володимир-Волинського МВ (з обслуговування міста та району)УМВС України в Волинській області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  <w:lang w:val="uk-UA"/>
              </w:rPr>
              <w:t xml:space="preserve"> фінансів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 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відувач сектору інформаційної діяльності та комунікацій з громадськістю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25"/>
        <w:gridCol w:w="5993"/>
      </w:tblGrid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да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олодимир-Волинського міськрайонного управління юстиції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олодимир-Волинського РВ УДМС України у Волинській області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К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Володимир-Волинського міськрайонного центру зайнято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в місті Володимирі-Волинському та Володимир-Волинському районі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ОВШ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>Володимир-Волин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міжрайон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Управління Служби Безпеки України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</w:tbl>
    <w:p>
      <w:pPr>
        <w:pStyle w:val="Heading3"/>
        <w:spacing w:before="0" w:after="0"/>
        <w:ind w:left="0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</w:t>
      </w:r>
      <w:r>
        <w:rPr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С. Романюк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11">
    <w:name w:val=" Знак Знак1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8:00Z</dcterms:created>
  <dc:creator>admin</dc:creator>
  <dc:description/>
  <cp:keywords/>
  <dc:language>en-US</dc:language>
  <cp:lastModifiedBy>Mirek</cp:lastModifiedBy>
  <cp:lastPrinted>2014-07-10T11:16:00Z</cp:lastPrinted>
  <dcterms:modified xsi:type="dcterms:W3CDTF">2014-07-11T12:10:00Z</dcterms:modified>
  <cp:revision>17</cp:revision>
  <dc:subject/>
  <dc:title>ЗАТВЕРДЖУЮ</dc:title>
</cp:coreProperties>
</file>