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Інформації про механізми чи процедури, за допомогою яких громадськість може представляти свої інтереси або в інший спосіб впливати на реалізацію повноважень райдержадміністрації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статті 37 Закону України "Про місцеві державні адміністрації" місцеві державні адміністрації взаємодіють з політичними партіями, громадськими, релігійними організаціями, професійними спілками та їх об'єднаннями для забезпечення прав і свобод громадян, задоволення їх політичних, екологічних, соціальних, культурних та інших інтересів з урахуванням загальнодержавних і місцевих інтересів, сприяють виконанню статутних завдань та забезпечують додержання законних прав цих об'єднань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ітичні партії, громадські, релігійні організації, професійні спілки та їх об'єднання можуть вносити пропозиції з питань їх діяльності на розгляд місцевих державних адміністрацій. У цих випадках представники зазначених організацій мають право бути присутніми під час розгляду внесених ними питань, давати необхідні пояс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ож, відповідно до статті 38 Закону України "Про місцеві державні адміністрації"    у вирішенні питань, що належать до сфери повноважень місцевих державних адміністрацій мають право звертатись громадя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адові особи місцевих державних адміністрацій зобов'язані розглянути звернення громадян і не пізніше ніж у визначений Законом  України "Про звернення громадян" термін прийняти рішення або дати обгрунтовану відповідь. Посадові особи проводять особистий прийом громадян у порядку, визначеному Закон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51:00Z</dcterms:created>
  <dc:creator>Mirek</dc:creator>
  <dc:description/>
  <cp:keywords/>
  <dc:language>en-US</dc:language>
  <cp:lastModifiedBy>Mirek</cp:lastModifiedBy>
  <dcterms:modified xsi:type="dcterms:W3CDTF">2011-07-21T16:53:00Z</dcterms:modified>
  <cp:revision>2</cp:revision>
  <dc:subject/>
  <dc:title/>
</cp:coreProperties>
</file>