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авила внутрішнього трудового розпорядку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>працівників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гальні положення</w:t>
      </w:r>
    </w:p>
    <w:p>
      <w:pPr>
        <w:pStyle w:val="2"/>
        <w:rPr/>
      </w:pPr>
      <w:r>
        <w:rPr/>
        <w:t>1.1.Правила внутрішнього трудового розпорядку мають на меті зміцнення трудової та виконавської дисципліни,  забезпечення правильної організації праці, повного і раціонального використання робочого часу, належних безпечних і здорових умов праці, підвищення якості її продуктивності, своєчасності виплати заробітної плат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Основні обов’язки працівників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>Основними обов”язками працівників райдержадміністрації  є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hanging="0"/>
        <w:rPr>
          <w:u w:val="none"/>
        </w:rPr>
      </w:pPr>
      <w:r>
        <w:rPr>
          <w:u w:val="none"/>
        </w:rPr>
        <w:tab/>
      </w:r>
    </w:p>
    <w:p>
      <w:pPr>
        <w:pStyle w:val="3"/>
        <w:numPr>
          <w:ilvl w:val="0"/>
          <w:numId w:val="3"/>
        </w:numPr>
        <w:rPr>
          <w:u w:val="none"/>
        </w:rPr>
      </w:pPr>
      <w:r>
        <w:rPr>
          <w:u w:val="none"/>
        </w:rPr>
        <w:t>додержання Конституції України та інших актів законодавства України ;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u w:val="none"/>
        </w:rPr>
        <w:t>працювати чесно і сумлінно, дотримуватися виконавської та трудової</w:t>
      </w:r>
      <w:r>
        <w:rPr>
          <w:u w:val="none"/>
          <w:lang w:val="ru-RU"/>
        </w:rPr>
        <w:t xml:space="preserve"> </w:t>
      </w:r>
      <w:r>
        <w:rPr>
          <w:u w:val="none"/>
        </w:rPr>
        <w:t>дисципліни ;</w:t>
      </w:r>
    </w:p>
    <w:p>
      <w:pPr>
        <w:pStyle w:val="TextBody"/>
        <w:rPr/>
      </w:pPr>
      <w:r>
        <w:rPr/>
        <w:tab/>
        <w:t>- постійно вдосконалювати організацію своєї праці та підвищувати професійну кваліфікацію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е допускати порушення прав і свобод людини та громадяни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воєчасно і якісно виконувати розпорядження безпосереднь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івництва райдержадміністрації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аздалегідь повідомляти безпосереднього керівника про неможливість виконання отриманого доручення у повному обсязі або у визначені термін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утримуватись від дій, які заважають іншим працівникам виконувати їх службові обов’язк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дотримуватися встановленого порядку зберігання матеріальних цінностей і документ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берігати державну таємницю, не розголошувати інформацію про громадян, що стала відома під час виконання службових обов’язків, а також іншу інформацію, яка згідно із законодавством, не підлягає розголошенню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діяти в межах повноважень. У разі одержання доручення, яке суперечить чинному законодавству, державний службовець зобов’язаний невідкладно, в письмовій формі, доповісти про це посадовій особі, яка дала доручення, а у разі наполягання на його виконанні повідомити вищу за посадою особ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бережно ставитись до наданого у користування майна, раціонально використовувати призначені для витрат матеріал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тримати в чистоті й порядку закріплене робоче місце, службове приміщення, а також дотримуватися чистоти і порядку у службових приміщеннях, закріплених за іншими працівниками, та у приміщеннях загального користува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дотримуватися правил техніки безпеки, охорони праці та протипожежної безпек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використовувати послуги телефонного зв’язку лише для службових потреб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млінно виконувати свої службові обов’язки та дотримуватися прави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нутрішнього трудового розпорядку 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тримуватись етики поведінки державного службовця, а саме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анобливо ставитися до громадян, керівників і співробітників, дотримуватись високої культури спілкування;</w:t>
      </w:r>
    </w:p>
    <w:p>
      <w:pPr>
        <w:pStyle w:val="TextBody"/>
        <w:rPr/>
      </w:pPr>
      <w:r>
        <w:rPr/>
        <w:tab/>
        <w:t>- не допускати дій та вчинків, які можуть зашкодити інтересам державної служби чи негативно вплинути на репутацію державного службовця.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2.2 Державному службовцю забороняється :</w:t>
      </w:r>
    </w:p>
    <w:p>
      <w:pPr>
        <w:pStyle w:val="TextBody"/>
        <w:rPr/>
      </w:pPr>
      <w:r>
        <w:rPr/>
        <w:tab/>
        <w:t>- брати участь у діях, що суперечать національним інтересам України, ускладнювати функціонування державних орган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вчиняти дії, що можуть бути розцінені як використання свого службового становища в корисливих цілях у власних інтересах, а також дії, які відповідно до законодавства вважаються корупційним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виявляти всупереч інтересам справи упередженість або прихильність до будь-якого підприємства, установи, організації, органу об’єднання громадян або конкретної особи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являти бюрократизм, відомчість і місництво.</w:t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uk-UA"/>
        </w:rPr>
      </w:pPr>
      <w:r>
        <w:rPr>
          <w:b/>
          <w:i/>
          <w:sz w:val="28"/>
          <w:lang w:val="uk-UA"/>
        </w:rPr>
        <w:t>Основні обов’язки адміністрації</w:t>
      </w:r>
    </w:p>
    <w:p>
      <w:pPr>
        <w:pStyle w:val="Normal"/>
        <w:ind w:firstLine="708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Адміністрація зобов’язана :</w:t>
      </w:r>
    </w:p>
    <w:p>
      <w:pPr>
        <w:pStyle w:val="Normal"/>
        <w:ind w:firstLine="708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належним чином організувати роботу працівників, закріпити за кожним працівником робоче місце 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ити здорові та безпечні умови праці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ліпшувати умови праці, неухильно дотримуватися законодавства пр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ацю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плачувати заробітну плату першого та шістнадцятого числа щомісяця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и день виплати збігається з вихідним або святковим днем заробітну плату виплачувати напередодн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ідвищувати роль морального стимулювання праці, заохочувати працівників, забезпечувати поширення передового досвіду робот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абезпечувати систематичне підвищення ділової кваліфікації працівник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створювати умови для навчання та підвищення кваліфікації державних службовців у навчальних закладах, центрах підвищення кваліфікації, на семінарах та шляхом самоосві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важно ставитися до потреб і запитів працівників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keepNext w:val="true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бочий час  та час відпочинк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ацівників райдержадміністрації встановлюється п’ятиденний робочий тиждень з двома вихідними днями – субота, неділя.</w:t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lang w:val="uk-UA"/>
        </w:rPr>
        <w:t>Тривалість робочого часу працівників не може перевищувати 40 годин на тижден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Напередодні святкових і неробочих днів тривалість роботи працівників скорочується на 1 годин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Адміністрація зобов’язана організовувати облік явки на роботу і залишення робот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Робочий час працівників райдержадміністрації починається з 8 години ран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Перерва на обід з 13 до 14 годин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Кінець робочого дня о 17 годині 15 хвилин, у п’ятницю – о 16 годині.</w:t>
      </w:r>
    </w:p>
    <w:p>
      <w:pPr>
        <w:pStyle w:val="TextBody"/>
        <w:rPr/>
      </w:pPr>
      <w:r>
        <w:rPr/>
        <w:tab/>
        <w:t>Для виконання невідкладної та не передбачуваної роботи державні службовці зобов’язані за розпорядженням голови райдержадміністрації з’являтись на службу у вихідні, святкові та неробочі дні, робота за які компенсується відповідно до чинного трудового законодав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лишення працівником робочого місця без дозволу безпосереднього керівника не допуск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ацівника, який з’явився на роботі у нетверезому стані, безпосередній керівник відсторонює від роботи й вносить пропозицію про притягнення до відповіда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бороняється в робочий час відривати працівників від їх безпосередньої роботи, викликати або змушувати їх виконувати громадські обов’язки чи здійснювати різного роду заходи, не пов’язані з їх діяльніст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ержавним  службовцям та працівникам райдержадміністрації надається щорічна відпустка згідно графіка відпусто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ацівникам за їх заявою може бути надана відпустка без збереження заробітної плати за сімейними обставинами та з інших поважних причи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Графік відпусток складається на кожний календарний рік не пізніше 5 січня поточного року і доводиться до відома всіх працівників рай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гідно з розпорядженням голови райдержадміністрації державні службовці можуть бути відкликані із щорічної або додаткової відпустки. Частина невикористаної відпустки, яка залишилася, надається державному службовцю за його бажанням у будь-який інший час відповідного року, або приєднується до відпустки у наступному році, але не пізніше 12 місяців після закінчення робочого року, за який надається відпуст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охочення за успіхи в роботі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сумлінне виконання трудових обов’язків, тривалу і бездоганну роботу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оваторство у праці та за інші досягнення в роботі застосовуються такі заохоч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голошення подяки 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дача грошової винагороди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особливі трудові заслуги працівники представляються у вищі орган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ї влади до заохочення, нагородження орденами, медалями, нагрудними знаками, присвоєння почесних звань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14:00Z</dcterms:created>
  <dc:creator>Guberuk</dc:creator>
  <dc:description/>
  <cp:keywords/>
  <dc:language>en-US</dc:language>
  <cp:lastModifiedBy>Guberuk</cp:lastModifiedBy>
  <dcterms:modified xsi:type="dcterms:W3CDTF">2011-07-26T08:10:00Z</dcterms:modified>
  <cp:revision>4</cp:revision>
  <dc:subject/>
  <dc:title/>
</cp:coreProperties>
</file>