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ЗАТВЕРДЖУЮ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Голова Володимир Волинської районної</w:t>
      </w:r>
    </w:p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державної адміністрації</w:t>
      </w:r>
    </w:p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 </w:t>
      </w:r>
    </w:p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.ВАСИЛЕЦЬ</w:t>
      </w:r>
    </w:p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23.01.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  <w:t>ВИ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  <w:t>публічної інформації, яка знаходиться у володінні</w:t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  <w:t>Володимир-Волинської районної державної адміністрації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  <w:t>та система її облі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Публічна інформація – це відображена та задокументована будь-якими та на будь-яких носіях інформація, що була отримана або створена в процесі здійснення районною державною адміністрацією повноважень, передбачених чинним законодавством, або яка знаходиться у володінні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5003"/>
        <w:gridCol w:w="4631"/>
      </w:tblGrid>
      <w:tr>
        <w:trPr>
          <w:trHeight w:val="664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з/п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Види інформації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Система обліку інформації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1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2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5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 xml:space="preserve">Проекти актів районної державної адміністрації, місцевих програм та звіти, що підлягають оприлюдненню для публічного громадського обговорення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- проекти нормативно-правових актів, що мають важливе суспільне значення і стосуються конституційних прав, свобод, інтересів і обов’язків громадян, а також актів, якими передбачається надання пільг чи встановлення обмежень для суб’єктів господарювання та інститутів громадянського суспільства, здійснення повноважень місцевого самоврядування, делегованих районній державній адміністрації районною радою;</w:t>
            </w:r>
          </w:p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- проекти регуляторних актів;</w:t>
            </w:r>
          </w:p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- проекти місцевих програм економічного, соціального та  культурного розвитку і рішень стосовно стану їх виконання;</w:t>
            </w:r>
          </w:p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- звіти головних розпорядників бюджетних коштів про їх витрачання за минулий рік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Журнал реєстрації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організаційної роботи та управління персоналом апарату райдержадміністрації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2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Розпорядження голови районної державної адміністрації з основної діяльності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Журнал реєстрації,підсистема «Розпорядження» у системі електронного документообігу АСКО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ведення діловодства апарату райдержадміністрації)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3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Розпорядження голови районної державної адміністрації про прийняття, переведення, заохочення, звільнення, сумісництво працівників; про матеріальну допомогу; про надання відпусток працівникам; про стягнення, відрядження працівників райдерж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Журнал реєстрації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організаційної роботи та управління персоналом апарату райдержадміністрації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4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Доручення голови районної державної адміністрації, першого заступника, заступників голови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ідсистема «Вихідна кореспонденція» у системі електронного документообігу АСКО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ведення діловодства апарату райдержадміністрації)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5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ротоколи засідань колегі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ідсистема «Протоколи засідань колегії» у системі електронного документообігу АСКО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ведення діловодства апарату райдержадміністрації)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6.</w:t>
            </w:r>
          </w:p>
        </w:tc>
        <w:tc>
          <w:tcPr>
            <w:tcW w:w="5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Рішення колегі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ідсистема «Протоколи засідань колегії» у системі електронного документообігу АСК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ведення діловодства апарату райдержадміністрації)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7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ротоколи нарад у голови районної державної адміністрації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Підсистема «Протоколи нарад» у системі електронного документообігу АСК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відділ ведення діловодства апарату райдержадміністрації,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8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Угоди (договори), укладені районною державною адміністраціє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крім тих, що носять конфіденційний характер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Журнал реє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юридичний відділ апарату райдержадміністрації, відділ розвитку інвестицій та європейської інтеграції управління агропромислового розвитку райдержадміністрації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9.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Матеріали консультативно-дорадчих органів, утворених головою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У структурних підрозділах райдержадміністрації, які здійснюють організаційно-технічне забезпечення діяльності консультативно-дорадчих органів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10.</w:t>
            </w:r>
          </w:p>
        </w:tc>
        <w:tc>
          <w:tcPr>
            <w:tcW w:w="5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Звіти (довідки) про підсумки роботи із зверненнями громадя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 </w:t>
            </w:r>
          </w:p>
        </w:tc>
        <w:tc>
          <w:tcPr>
            <w:tcW w:w="4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Електронна база даних «Звернення громадя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  <w:t>(юридичний відділ апарату райдержадміністрації) </w:t>
            </w:r>
          </w:p>
        </w:tc>
      </w:tr>
      <w:tr>
        <w:trPr>
          <w:trHeight w:val="322" w:hRule="atLeast"/>
        </w:trPr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4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кіц 21 377</w:t>
        <w:tab/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діл ведення діловодств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парату райдержадміністрації</w:t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943634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C0504D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7">
    <w:name w:val="Без интервала Знак"/>
    <w:qFormat/>
    <w:rPr>
      <w:i/>
      <w:iCs/>
      <w:sz w:val="20"/>
      <w:szCs w:val="20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6:00Z</dcterms:created>
  <dc:creator>Admin</dc:creator>
  <dc:description/>
  <cp:keywords/>
  <dc:language>en-US</dc:language>
  <cp:lastModifiedBy>Загальний відділ</cp:lastModifiedBy>
  <cp:lastPrinted>2011-07-27T10:19:00Z</cp:lastPrinted>
  <dcterms:modified xsi:type="dcterms:W3CDTF">2017-02-14T08:49:00Z</dcterms:modified>
  <cp:revision>8</cp:revision>
  <dc:subject/>
  <dc:title>ЗАТВЕРДЖУЮ</dc:title>
</cp:coreProperties>
</file>