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ПРОТОКОЛ</w:t>
      </w:r>
      <w:r>
        <w:rPr>
          <w:sz w:val="28"/>
          <w:szCs w:val="28"/>
          <w:lang w:val="ru-RU"/>
        </w:rPr>
        <w:t xml:space="preserve"> № 6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громадської ради при Володимир-Волинський  районній державні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17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березня 2015 р.                                                        м. Володимир-Волинський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сутні: 8 чол.(5 членів громадської ради, 2 представники райдержадміністрації, 1 представник громадської організації району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Порядок ден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 про виконання бюджету за 2014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 відзначення у районі 70 – річчя Перемоги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Різн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За»: 5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РІШИЛИ: Затвердити порядок денний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віт про виконання бюджету за 2014 рі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Бондарук О.Г., про виконання бюджету за 2014 рік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асьян Л.В.: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ро вартість харчування дітей у школі у 2014 році та вартості харчування, закладеній у бюджет району на 2015 рік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ро зростання доходів Микитичівської сільської ради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ро порядок розподілу коштів у освіті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слій О.М.: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ро регіональну програму розвитку туризму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ро програму «Власний дім»;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про програму матеріального забезпечення військовослужбовців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лецький О.М.: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які об’єкти з переліку капітального будівництва не були забезпечені фінансуванням у минулому році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скільки не оплачено з переліку тих, що перебувають під дією програми «Власний дім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зядук О.В.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про відшкодування за пільговий проїзд громадян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елецький О.М.: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 пропозицією обговорити даний звіт у громадських організація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5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затвердити запропонований план роботи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лан з відзначення у районі 70 – річчя Перемог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Грищука А.В., який ознайомив присутніх з Планом з відзначення у районі 70 – річчя Перемог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елецький М.О.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рекомендувати закладам освіти вивчити біографії жителів села – учасників Великої Вітчизняної війни та створити куточки пам’яті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волонтерським організаціям надати допомогу ветеранам Великої Вітчизняної війни та привітати з Перемогою до 9 травня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рекомендувати Устилузькому міському та сільським головами впорядкувати поховання загиблих у Великій Вітчизняній війні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5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Різн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ознайомив присутніх з листом Ярмощука про надання інформації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 Селецький М.О. з пропозицією надати інформацію згідно порядк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5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надати інформацію згідно порядку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Касьян Л.В. з пропозицією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надіслати запит до управління освіти райдержадміністрації щодо харчування дітей в школах району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створити комісію по вивченню стану харчування дітей в школах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надіслати запит Оваднівському хлібозаводу щодо постачання хлібобулочних виробів до Устилузької школи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створити комісію по вивченню стану харчування дітей в школах та надіслати запит Оваднівському хлібозаводу щодо постачання хлібобулочних виробів до Устилузької школи після отримання відповіді на запит до управління освіти райдержадміністрації щодо харчування дітей в школах район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5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HTML"/>
        <w:spacing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громадської ради                                                       Дзядук О.В.   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громадської ради                                                   Грищук А.В.    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sz w:val="36"/>
      <w:lang w:val="uk-UA" w:bidi="ar-SA"/>
    </w:rPr>
  </w:style>
  <w:style w:type="character" w:styleId="6">
    <w:name w:val=" Знак Знак6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09:00Z</dcterms:created>
  <dc:creator>А</dc:creator>
  <dc:description/>
  <cp:keywords/>
  <dc:language>en-US</dc:language>
  <cp:lastModifiedBy>Pashkova</cp:lastModifiedBy>
  <cp:lastPrinted>2015-05-05T11:17:00Z</cp:lastPrinted>
  <dcterms:modified xsi:type="dcterms:W3CDTF">2015-05-05T08:17:00Z</dcterms:modified>
  <cp:revision>33</cp:revision>
  <dc:subject/>
  <dc:title>ПОРЯДОК ДЕННИЙ</dc:title>
</cp:coreProperties>
</file>