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Надання містобудівних умов та обмежень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будови земельної ділянк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2"/>
        <w:gridCol w:w="5580"/>
      </w:tblGrid>
      <w:tr>
        <w:trPr>
          <w:trHeight w:val="44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700, м. Володимир-Волинсь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Олени Хохол, 22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енно від 8.00 год. до 17.15 год., у п’ятницю – від 8.00 год. до 16.00 год., перерва на обід від 13.00 год. до 14.00 год., вихідні – субота, неділ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: (03342) 21 70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u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 xml:space="preserve"> @vvadm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б-сайт: www.vvadm.gov.ua </w:t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кони Україн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ття 29 Закону України "Про регулювання містобудівної діяльності", Порядок надання містобудівних умов та обмежень забудови земельної ділянки, їх склад та зміст, затверджений наказом Міністерства регіонального розвитку, будівництва та житлово-комунального господарства України від 07.07.2011 № 109</w:t>
            </w:r>
          </w:p>
        </w:tc>
      </w:tr>
      <w:tr>
        <w:trPr>
          <w:trHeight w:val="47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фізичної особи чи клопотання юридичної особ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ідчена в установленому порядку копія документа про право власності (користування) земельною ділянкою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туаційний план (схема) щодо місцезнаходження земельної ділянки (у довільній формі)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піювання з топографо-геодезичного плану М 1:2000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говий кадастровий план (витяг з земельного кадастру; 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фіксація земельної ділянки (з оточенням)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будівний розрахунок з технікоекономічними показниками запланованого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а будівництва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ідділ будівництва та архітектури райдержадміністрації безпосередньо, через центри надання адміністративних послуг та/або через Єдиний державний портал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ін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тягом семи робочих днів з дня реєстрації заяв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повного пакета документів, визначених у п.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повідність намірів забудови земельної ділянки вимогам містобудівної документації на місцевому рів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9"/>
                <w:sz w:val="24"/>
                <w:szCs w:val="24"/>
                <w:lang w:val="uk-UA"/>
              </w:rPr>
              <w:t>Замовник отримує містобудівні умови та обмеження забудови земельної ділянк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особи отримання відповіді (результат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вником у центрі надання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рядок оскарж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вернення до голови чи першого заступника голови райдержадміністрації чи у суд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sectPr>
      <w:type w:val="nextPage"/>
      <w:pgSz w:w="11906" w:h="16838"/>
      <w:pgMar w:left="126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3780"/>
        </w:tabs>
        <w:ind w:left="3780" w:hanging="36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decimal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decimal"/>
      <w:lvlText w:val="%9."/>
      <w:lvlJc w:val="left"/>
      <w:pPr>
        <w:tabs>
          <w:tab w:val="num" w:pos="5940"/>
        </w:tabs>
        <w:ind w:left="59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ator@vvadm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1:00Z</dcterms:created>
  <dc:creator>Admin</dc:creator>
  <dc:description/>
  <cp:keywords/>
  <dc:language>en-US</dc:language>
  <cp:lastModifiedBy>www.PHILka.RU</cp:lastModifiedBy>
  <dcterms:modified xsi:type="dcterms:W3CDTF">2013-06-13T11:28:00Z</dcterms:modified>
  <cp:revision>5</cp:revision>
  <dc:subject/>
  <dc:title>ПРИМІРНА ФОРМА ІНФОРМАЦІЙНОЇ КАРТКИ </dc:title>
</cp:coreProperties>
</file>